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5103" w:leader="dot"/>
          <w:tab w:val="left" w:pos="8789" w:leader="dot"/>
        </w:tabs>
        <w:rPr/>
      </w:pPr>
      <w:r>
        <w:rPr/>
        <w:t xml:space="preserve">Nom : </w:t>
        <w:tab/>
        <w:t xml:space="preserve"> Prénom : </w:t>
        <w:tab/>
      </w:r>
    </w:p>
    <w:p>
      <w:pPr>
        <w:pStyle w:val="Normal"/>
        <w:tabs>
          <w:tab w:val="clear" w:pos="680"/>
          <w:tab w:val="left" w:pos="8789" w:leader="dot"/>
        </w:tabs>
        <w:rPr/>
      </w:pPr>
      <w:r>
        <w:rPr/>
        <w:t xml:space="preserve">Option : </w:t>
        <w:tab/>
      </w:r>
    </w:p>
    <w:p>
      <w:pPr>
        <w:pStyle w:val="Heading1"/>
        <w:rPr/>
      </w:pPr>
      <w:r>
        <w:rPr/>
        <w:t>Travaux Pratiques</w:t>
      </w:r>
      <w:r>
        <w:rPr>
          <w:rStyle w:val="FootnoteCharacters"/>
          <w:rStyle w:val="FootnoteAnchor"/>
        </w:rPr>
        <w:footnoteReference w:id="2"/>
      </w:r>
    </w:p>
    <w:p>
      <w:pPr>
        <w:pStyle w:val="Heading1"/>
        <w:rPr/>
      </w:pPr>
      <w:r>
        <w:rPr/>
        <w:t>Word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Heading3"/>
        <w:rPr/>
      </w:pPr>
      <w:r>
        <w:rPr/>
        <w:t>En vous référant à la figure suivante, mettez en forme les paragraphes en fonction de leur numé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4196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4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e : 12pt,  Espace avant 6pt, Espace après: 6p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e: Arial, Italique, Centré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e: 14pt, Couleur police: rouge, Centré, Espace après: 18p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ait: premier 1cm, Justifié, Espace avant 6p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c puces, Justifié</w:t>
            </w:r>
          </w:p>
        </w:tc>
      </w:tr>
    </w:tbl>
    <w:p>
      <w:pPr>
        <w:pStyle w:val="Cadre"/>
        <w:rPr/>
      </w:pPr>
      <w:r>
        <w:rP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Heading3"/>
        <w:rPr/>
      </w:pPr>
      <w:r>
        <w:rPr/>
        <w:t>Tabulations. Reproduisez la mise en forme suivante (taquet de tabulation à 12cm)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62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dre"/>
        <w:rPr/>
      </w:pPr>
      <w:r>
        <w:rPr/>
        <w:br/>
        <w:br/>
        <w:br/>
        <w:br/>
        <w:br/>
        <w:br/>
        <w:br/>
        <w:br/>
        <w:br/>
      </w:r>
    </w:p>
    <w:p>
      <w:pPr>
        <w:pStyle w:val="Heading3"/>
        <w:rPr/>
      </w:pPr>
      <w:r>
        <w:rPr/>
        <w:t>Expliquez les fonctions des commandes suivantes :</w:t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0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réer, en utilisant les styles, un petit fascicule sur le Titanic, à partir de l’information disponible sur Wikipedia. Sélectionner pour chaque titre, le style qui lui correspond :</w:t>
      </w:r>
    </w:p>
    <w:p>
      <w:pPr>
        <w:pStyle w:val="TextBody"/>
        <w:tabs>
          <w:tab w:val="clear" w:pos="680"/>
          <w:tab w:val="left" w:pos="5954" w:leader="none"/>
        </w:tabs>
        <w:spacing w:before="0" w:after="240"/>
        <w:ind w:left="2126" w:hanging="0"/>
        <w:rPr/>
      </w:pPr>
      <w:r>
        <w:rPr/>
        <w:t>Le Titanic</w:t>
        <w:tab/>
        <w:t>Titre 1</w:t>
        <w:br/>
        <w:t>Caractéristiques</w:t>
        <w:tab/>
        <w:t>Titre 2</w:t>
        <w:br/>
        <w:t>Traversée inaugurale</w:t>
        <w:tab/>
        <w:t>Titre 2</w:t>
        <w:br/>
        <w:t>Conséquences</w:t>
        <w:tab/>
        <w:t>Titre 2</w:t>
        <w:br/>
        <w:t>La redécouverte du Titanic</w:t>
        <w:tab/>
        <w:t>Titre 2</w:t>
        <w:br/>
        <w:t>La « malédiction du Titanic »</w:t>
        <w:tab/>
        <w:t>Titre 2</w:t>
        <w:br/>
        <w:t>Prémonition d'un artiste ?</w:t>
        <w:tab/>
        <w:t>Titre 2</w:t>
        <w:br/>
        <w:t>Le Titanic dans la fiction</w:t>
        <w:tab/>
        <w:t>Titre 2</w:t>
        <w:br/>
        <w:t>Films et téléfilms</w:t>
        <w:tab/>
        <w:t>Titre 3</w:t>
        <w:br/>
        <w:t>Romans</w:t>
        <w:tab/>
        <w:t>Titre 3</w:t>
        <w:br/>
        <w:t>Autres</w:t>
        <w:tab/>
        <w:t>Titre 3</w:t>
        <w:br/>
        <w:t>Désastres maritimes comparables</w:t>
        <w:tab/>
        <w:t>Titre 2</w:t>
      </w:r>
    </w:p>
    <w:p>
      <w:pPr>
        <w:pStyle w:val="Cadre"/>
        <w:rPr/>
      </w:pPr>
      <w:r>
        <w:rP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tégrer une table des matières.</w:t>
      </w:r>
    </w:p>
    <w:p>
      <w:pPr>
        <w:pStyle w:val="Cadre"/>
        <w:rPr/>
      </w:pPr>
      <w:r>
        <w:rP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Réaliser chacun d es exercices indiqués dans la séance. 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s exercices sont basés sur les exercices proposés par les cours du certificat C2I offerts par l’Université Nancy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ur chaque exercice, rendre le document produit avec le nom VotreNom-TP-5-Traitement-exercice-NExercice.doc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300"/>
      <w:gridCol w:w="1184"/>
    </w:tblGrid>
    <w:tr>
      <w:trPr/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8210" cy="65468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Université Nancy 2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IUT Nancy-Charlemagne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Département Information et Communication</w:t>
          </w:r>
        </w:p>
      </w:tc>
      <w:tc>
        <w:tcPr>
          <w:tcW w:w="118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96875" cy="661035"/>
                <wp:effectExtent l="0" t="0" r="0" b="0"/>
                <wp:docPr id="10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15" r="-2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687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Question">
    <w:name w:val="question"/>
    <w:basedOn w:val="Normal"/>
    <w:qFormat/>
    <w:pPr>
      <w:tabs>
        <w:tab w:val="clear" w:pos="680"/>
        <w:tab w:val="left" w:pos="7020" w:leader="none"/>
        <w:tab w:val="left" w:pos="7920" w:leader="none"/>
      </w:tabs>
      <w:spacing w:before="240" w:after="240"/>
    </w:pPr>
    <w:rPr>
      <w:rFonts w:ascii="Arial" w:hAnsi="Arial" w:cs="Arial"/>
      <w:sz w:val="20"/>
    </w:rPr>
  </w:style>
  <w:style w:type="paragraph" w:styleId="Cadre">
    <w:name w:val="cadre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spacing w:before="120" w:after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2:10:00Z</dcterms:created>
  <dc:creator>Manuele Kirsch Pinheiro</dc:creator>
  <dc:description/>
  <dc:language>en-US</dc:language>
  <cp:lastModifiedBy>Manuele Kirsch Pinheiro</cp:lastModifiedBy>
  <dcterms:modified xsi:type="dcterms:W3CDTF">2006-10-02T22:11:00Z</dcterms:modified>
  <cp:revision>4</cp:revision>
  <dc:subject/>
  <dc:title>Nom : </dc:title>
</cp:coreProperties>
</file>