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35" w:leader="none"/>
          <w:tab w:val="left" w:pos="3119" w:leader="none"/>
          <w:tab w:val="left" w:pos="4111" w:leader="none"/>
          <w:tab w:val="left" w:pos="4536" w:leader="none"/>
          <w:tab w:val="left" w:pos="6946" w:leader="none"/>
          <w:tab w:val="right" w:pos="907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UNIVERSITE  DE  PARIS 1</w:t>
        <w:tab/>
        <w:t>-</w:t>
        <w:tab/>
        <w:t>UFR 27</w:t>
        <w:tab/>
        <w:t>-</w:t>
        <w:tab/>
        <w:t>DEUG  MASS 1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è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née</w:t>
        <w:tab/>
        <w:t>-</w:t>
        <w:tab/>
        <w:t>mercredi 6 juin 2001</w:t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5760" w:leader="none"/>
          <w:tab w:val="left" w:pos="720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FORMATIQUE</w:t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Langage Pascal et algorithmique)</w:t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128" w:leader="none"/>
          <w:tab w:val="left" w:pos="-720" w:leader="none"/>
          <w:tab w:val="left" w:pos="0" w:leader="none"/>
          <w:tab w:val="right" w:pos="907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Aucun document autorisé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Durée : 2 heures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</w:t>
        <w:tab/>
        <w:t>(4 points) Questions de cours.</w:t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97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nner le diagramme syntaxique définissant le type arr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97" w:leader="none"/>
        </w:tabs>
        <w:ind w:left="283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’est-ce qu’une sentinelle en algorithmique ?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7" w:leader="none"/>
        </w:tabs>
        <w:ind w:left="283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4 points) Ecrire un programme de calcul des allocations familiales d’une famille nombreuse, selon les règles simplifiées suivantes, où l’on ne tient compte que des enfants de moins de 20 ans 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ntant de bas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</w:tabs>
        <w:ind w:left="2265" w:hanging="83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e famille de 2 enfants touche 699,49 franc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</w:tabs>
        <w:ind w:left="2265" w:hanging="83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e famille de 3 enfants touche 1594,99 franc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</w:tabs>
        <w:ind w:left="2265" w:hanging="83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u delà de 3 enfants une famille touche la même allocation que pour 3 enfants,plus 896,50 francs par enfant supplémentair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ind w:left="156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ar exemple pour 5 enfants, cela fera 1594,99 + 2 x 896,50 franc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spacing w:before="6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ce montant de base il faut ajouter les élément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</w:tabs>
        <w:ind w:left="2265" w:hanging="83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97,01 francs par enfant dont l’âge est compris entre 11 et 15 ans inclu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</w:tabs>
        <w:ind w:left="2131" w:hanging="70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49,25 francs par enfant dont l’âge est compris entre 16 et 19 ans inclus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28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 programme devra demander à l’utilisateur le nombre d’enfants de moins de 20 ans, puis l’âge (c’est un nombre entier) de chacun, calculer le montant total de l’allocation et l’afficher.</w:t>
      </w:r>
    </w:p>
    <w:p>
      <w:pPr>
        <w:pStyle w:val="Normal"/>
        <w:tabs>
          <w:tab w:val="clear" w:pos="708"/>
          <w:tab w:val="left" w:pos="480" w:leader="none"/>
        </w:tabs>
        <w:ind w:left="283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s constantes données dans l’énoncé devront être déclarées comme constantes en Pascal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97" w:leader="none"/>
        </w:tabs>
        <w:ind w:left="566" w:hanging="56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 points) On définit une suite de «Tribonacci » de la façon suivante :</w:t>
      </w:r>
    </w:p>
    <w:p>
      <w:pPr>
        <w:pStyle w:val="Normal"/>
        <w:tabs>
          <w:tab w:val="clear" w:pos="708"/>
          <w:tab w:val="left" w:pos="480" w:leader="none"/>
        </w:tabs>
        <w:spacing w:before="120" w:after="0"/>
        <w:ind w:left="2268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nl-NL"/>
        </w:rPr>
        <w:t>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nl-NL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nl-NL"/>
        </w:rPr>
        <w:t>=1,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nl-NL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nl-NL"/>
        </w:rPr>
        <w:t>=1,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nl-NL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nl-NL"/>
        </w:rPr>
        <w:t>=1</w:t>
      </w:r>
    </w:p>
    <w:p>
      <w:pPr>
        <w:pStyle w:val="Normal"/>
        <w:tabs>
          <w:tab w:val="clear" w:pos="708"/>
          <w:tab w:val="left" w:pos="480" w:leader="none"/>
        </w:tabs>
        <w:ind w:left="2268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ur i &gt; 2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=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-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+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-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+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-3</w:t>
      </w:r>
    </w:p>
    <w:p>
      <w:pPr>
        <w:pStyle w:val="Normal"/>
        <w:tabs>
          <w:tab w:val="clear" w:pos="708"/>
          <w:tab w:val="left" w:pos="480" w:leader="none"/>
        </w:tabs>
        <w:spacing w:before="120" w:after="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Ecrire un programme Pascal qui demande à l’utilisateur la valeur du rang n souhaité, puis qui calcule et affiche la valeur du n-ème élément u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cette sui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7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n dira qu’un vecteur V, de n éléments v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i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[1,n], domine le vecteur W, de n éléments w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>, i 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[1,n], si </w:t>
      </w:r>
      <w:r>
        <w:rPr>
          <w:rFonts w:eastAsia="Symbol" w:cs="Symbol" w:ascii="Symbol" w:hAnsi="Symbol"/>
          <w:sz w:val="22"/>
          <w:szCs w:val="22"/>
        </w:rPr>
        <w:t>"</w:t>
      </w:r>
      <w:r>
        <w:rPr>
          <w:rFonts w:eastAsia="Times New Roman" w:cs="Times New Roman" w:ascii="Times New Roman" w:hAnsi="Times New Roman"/>
          <w:sz w:val="22"/>
          <w:szCs w:val="22"/>
        </w:rPr>
        <w:t>i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Times New Roman" w:cs="Times New Roman" w:ascii="Times New Roman" w:hAnsi="Times New Roman"/>
          <w:sz w:val="22"/>
          <w:szCs w:val="22"/>
        </w:rPr>
        <w:t>[1,n] v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&gt; w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WWBodyText2"/>
        <w:rPr/>
      </w:pPr>
      <w:r>
        <w:rPr/>
        <w:t>4.1.</w:t>
        <w:tab/>
        <w:t>(1 point) Définir le type vecteur, correspondant à des vecteurs d’au plus NMAX réels indicés de 1 à NMAX. NMAX est une constante qu’on définira arbitrairement à 15.</w:t>
      </w:r>
    </w:p>
    <w:p>
      <w:pPr>
        <w:pStyle w:val="Normal"/>
        <w:tabs>
          <w:tab w:val="clear" w:pos="708"/>
          <w:tab w:val="left" w:pos="480" w:leader="none"/>
        </w:tabs>
        <w:spacing w:before="120" w:after="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(2 points) Ecrire une fonction booléenne dont la référenc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omine(V,W,n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aut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ru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i V, limité à ses n premiers éléments, domine W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fals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inon.</w:t>
      </w:r>
    </w:p>
    <w:p>
      <w:pPr>
        <w:pStyle w:val="Normal"/>
        <w:tabs>
          <w:tab w:val="clear" w:pos="708"/>
          <w:tab w:val="left" w:pos="480" w:leader="none"/>
        </w:tabs>
        <w:spacing w:before="120" w:after="0"/>
        <w:ind w:left="425" w:hanging="42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(2 points) Ecrire le reste du programme Pascal permettant de tester la fonction domine.</w:t>
      </w:r>
    </w:p>
    <w:p>
      <w:pPr>
        <w:pStyle w:val="BodyText2"/>
        <w:spacing w:before="120" w:after="0"/>
        <w:ind w:left="425" w:hanging="425"/>
        <w:rPr/>
      </w:pPr>
      <w:r>
        <w:rPr>
          <w:u w:val="single"/>
        </w:rPr>
        <w:t>Remarque</w:t>
      </w:r>
      <w:r>
        <w:rPr/>
        <w:t> : les 3 parties de cette question peuvent être placées de façon à constituer un programme source prêt à être compilé et exécuté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7" w:leader="none"/>
        </w:tabs>
        <w:ind w:left="283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cédures de transposition de matrice.</w:t>
      </w:r>
    </w:p>
    <w:p>
      <w:pPr>
        <w:pStyle w:val="Normal"/>
        <w:tabs>
          <w:tab w:val="clear" w:pos="708"/>
          <w:tab w:val="left" w:pos="4303" w:leader="none"/>
        </w:tabs>
        <w:spacing w:before="120" w:after="0"/>
        <w:ind w:left="425" w:hanging="42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1.</w:t>
        <w:tab/>
        <w:t>(1 point) Définir le type matrice correspondant à des matrices de lmax lignes de cmax réels, lmax et cmax étant des constantes Pascal qu’on définira arbitrairement à 15 et 15.</w:t>
      </w:r>
    </w:p>
    <w:p>
      <w:pPr>
        <w:pStyle w:val="BodyText2"/>
        <w:tabs>
          <w:tab w:val="clear" w:pos="480"/>
          <w:tab w:val="left" w:pos="426" w:leader="none"/>
        </w:tabs>
        <w:spacing w:before="120" w:after="0"/>
        <w:ind w:left="425" w:hanging="425"/>
        <w:rPr/>
      </w:pPr>
      <w:r>
        <w:rPr/>
        <w:t>5.2.</w:t>
        <w:tab/>
        <w:t xml:space="preserve">(2 points) Ecrire une procédure dont l’appel </w:t>
      </w:r>
      <w:r>
        <w:rPr>
          <w:i/>
          <w:iCs/>
        </w:rPr>
        <w:t>transpose(A,T,n,p)</w:t>
      </w:r>
      <w:r>
        <w:rPr/>
        <w:t xml:space="preserve"> retourne la transposée de A, limitée à ses n premières lignes et ses p premières colonnes, dans T. A et T sont toutes deux du type matrice. (</w:t>
      </w:r>
      <w:r>
        <w:rPr>
          <w:u w:val="single"/>
        </w:rPr>
        <w:t>Rappel</w:t>
      </w:r>
      <w:r>
        <w:rPr/>
        <w:t> : T est la matrice dont tout élément t</w:t>
      </w:r>
      <w:r>
        <w:rPr>
          <w:vertAlign w:val="subscript"/>
        </w:rPr>
        <w:t>j,i</w:t>
      </w:r>
      <w:r>
        <w:rPr/>
        <w:t xml:space="preserve"> = a</w:t>
      </w:r>
      <w:r>
        <w:rPr>
          <w:vertAlign w:val="subscript"/>
        </w:rPr>
        <w:t>i,j</w:t>
      </w:r>
      <w:r>
        <w:rPr/>
        <w:t xml:space="preserve">, </w:t>
      </w:r>
      <w:r>
        <w:rPr>
          <w:rFonts w:eastAsia="Symbol" w:cs="Symbol" w:ascii="Symbol" w:hAnsi="Symbol"/>
        </w:rPr>
        <w:t>"</w:t>
      </w:r>
      <w:r>
        <w:rPr/>
        <w:t>j</w:t>
      </w:r>
      <w:r>
        <w:rPr>
          <w:rFonts w:eastAsia="Symbol" w:cs="Symbol" w:ascii="Symbol" w:hAnsi="Symbol"/>
        </w:rPr>
        <w:t>Î</w:t>
      </w:r>
      <w:r>
        <w:rPr/>
        <w:t xml:space="preserve">[1,p], </w:t>
      </w:r>
      <w:r>
        <w:rPr>
          <w:rFonts w:eastAsia="Symbol" w:cs="Symbol" w:ascii="Symbol" w:hAnsi="Symbol"/>
        </w:rPr>
        <w:t>"</w:t>
      </w:r>
      <w:r>
        <w:rPr/>
        <w:t>i</w:t>
      </w:r>
      <w:r>
        <w:rPr>
          <w:rFonts w:eastAsia="Symbol" w:cs="Symbol" w:ascii="Symbol" w:hAnsi="Symbol"/>
        </w:rPr>
        <w:t>Î</w:t>
      </w:r>
      <w:r>
        <w:rPr/>
        <w:t>[1,n]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before="12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2 points) Ecrire une procédure dont l’appel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ranspose_sur_place(A,n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tourne la matrice carrée A, limitée à ses n premières lignes et ses n premières colonnes, transposée sur elle-mêm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Remarque</w:t>
      </w:r>
      <w:r>
        <w:rPr>
          <w:rFonts w:eastAsia="Times New Roman" w:cs="Times New Roman" w:ascii="Times New Roman" w:hAnsi="Times New Roman"/>
          <w:sz w:val="22"/>
          <w:szCs w:val="22"/>
        </w:rPr>
        <w:t> : pour définir la procédure transpose_sur_place, il est interdit d’utiliser la procédure transpose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08"/>
        <w:tab w:val="left" w:pos="480" w:leader="none"/>
      </w:tabs>
      <w:ind w:left="426" w:hanging="426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WWBodyText2">
    <w:name w:val="WW-Body Text 2"/>
    <w:basedOn w:val="Normal"/>
    <w:qFormat/>
    <w:pPr>
      <w:tabs>
        <w:tab w:val="clear" w:pos="708"/>
        <w:tab w:val="left" w:pos="480" w:leader="none"/>
      </w:tabs>
      <w:spacing w:before="120" w:after="0"/>
      <w:ind w:left="425" w:hanging="425"/>
      <w:jc w:val="both"/>
    </w:pPr>
    <w:rPr>
      <w:rFonts w:ascii="Times New Roman" w:hAnsi="Times New Roman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4:19:00Z</dcterms:created>
  <dc:creator>ASBR</dc:creator>
  <dc:description/>
  <dc:language>en-US</dc:language>
  <cp:lastModifiedBy>SIG</cp:lastModifiedBy>
  <cp:lastPrinted>2001-05-29T16:17:00Z</cp:lastPrinted>
  <dcterms:modified xsi:type="dcterms:W3CDTF">2001-05-30T14:18:00Z</dcterms:modified>
  <cp:revision>3</cp:revision>
  <dc:subject/>
  <dc:title>Une importante société de vente de photocopie désire s’informatiser pour augmenter son efficacité</dc:title>
</cp:coreProperties>
</file>