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35" w:leader="none"/>
          <w:tab w:val="left" w:pos="3261" w:leader="none"/>
          <w:tab w:val="left" w:pos="4111" w:leader="none"/>
          <w:tab w:val="left" w:pos="4395" w:leader="none"/>
          <w:tab w:val="left" w:pos="6804" w:leader="none"/>
          <w:tab w:val="right" w:pos="9498" w:leader="none"/>
        </w:tabs>
        <w:jc w:val="both"/>
        <w:rPr/>
      </w:pPr>
      <w:r>
        <w:rPr>
          <w:sz w:val="22"/>
          <w:szCs w:val="22"/>
        </w:rPr>
        <w:t>UNIVERSITE  DE  PARIS 1</w:t>
        <w:tab/>
        <w:t>-</w:t>
        <w:tab/>
        <w:t>UFR 27</w:t>
        <w:tab/>
        <w:t>-</w:t>
        <w:tab/>
        <w:t>DEUG  MASS 1</w:t>
      </w:r>
      <w:r>
        <w:rPr>
          <w:sz w:val="22"/>
          <w:szCs w:val="22"/>
          <w:vertAlign w:val="superscript"/>
        </w:rPr>
        <w:t>ère</w:t>
      </w:r>
      <w:r>
        <w:rPr>
          <w:sz w:val="22"/>
          <w:szCs w:val="22"/>
        </w:rPr>
        <w:t xml:space="preserve"> année</w:t>
        <w:tab/>
        <w:t>-</w:t>
        <w:tab/>
        <w:t>Vendredi 17 septembre 1999</w:t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TIQUE</w:t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Langage Pascal et algorithmique)</w:t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right" w:pos="9498" w:leader="none"/>
        </w:tabs>
        <w:jc w:val="both"/>
        <w:rPr/>
      </w:pPr>
      <w:r>
        <w:rPr>
          <w:b/>
          <w:bCs/>
          <w:i/>
          <w:iCs/>
          <w:sz w:val="22"/>
          <w:szCs w:val="22"/>
        </w:rPr>
        <w:t>Aucun document autorisé</w:t>
      </w:r>
      <w:r>
        <w:rPr>
          <w:sz w:val="22"/>
          <w:szCs w:val="22"/>
        </w:rPr>
        <w:tab/>
        <w:t>Durée : 2 heures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</w:t>
        <w:tab/>
        <w:t>Question de cours (4 points).</w:t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Le diagramme syntaxique de 1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iveau de l'instruction composée est le suivant 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32460</wp:posOffset>
                </wp:positionH>
                <wp:positionV relativeFrom="paragraph">
                  <wp:posOffset>157480</wp:posOffset>
                </wp:positionV>
                <wp:extent cx="4133850" cy="61531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615240"/>
                          <a:chOff x="0" y="0"/>
                          <a:chExt cx="4133880" cy="615240"/>
                        </a:xfrm>
                      </wpg:grpSpPr>
                      <wps:wsp>
                        <wps:cNvSpPr txBox="1"/>
                        <wps:spPr>
                          <a:xfrm>
                            <a:off x="1811520" y="407160"/>
                            <a:ext cx="1904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ew York;Times New Roman" w:hAnsi="New York;Times New Roman" w:eastAsia="Times New Roman" w:cs="Times New Roman"/>
                                  <w:color w:val="auto"/>
                                  <w:lang w:val="fr-FR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20880"/>
                            <a:ext cx="3506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ew York;Times New Roman" w:hAnsi="New York;Times New Roman" w:eastAsia="Times New Roman" w:cs="Times New Roman"/>
                                  <w:color w:val="auto"/>
                                  <w:lang w:val="fr-FR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5120"/>
                            <a:ext cx="92592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ew York;Times New Roman" w:hAnsi="New York;Times New Roman" w:eastAsia="Times New Roman" w:cs="Times New Roman"/>
                                  <w:color w:val="auto"/>
                                  <w:lang w:val="fr-FR"/>
                                </w:rPr>
                                <w:t>&lt;instruction&gt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64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ew York;Times New Roman" w:hAnsi="New York;Times New Roman" w:eastAsia="Times New Roman" w:cs="Times New Roman"/>
                                  <w:color w:val="auto"/>
                                  <w:lang w:val="fr-FR"/>
                                </w:rPr>
                                <w:t>begi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040" y="1270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12708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50796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440" y="50796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1556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556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155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12.4pt;width:325.45pt;height:48.45pt" coordorigin="996,248" coordsize="6509,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49;top:889;width:299;height:32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ew York;Times New Roman" w:hAnsi="New York;Times New Roman" w:eastAsia="Times New Roman" w:cs="Times New Roman"/>
                            <w:color w:val="auto"/>
                            <w:lang w:val="fr-FR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2;top:281;width:551;height:32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ew York;Times New Roman" w:hAnsi="New York;Times New Roman" w:eastAsia="Times New Roman" w:cs="Times New Roman"/>
                            <w:color w:val="auto"/>
                            <w:lang w:val="fr-FR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0;top:272;width:1457;height:6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ew York;Times New Roman" w:hAnsi="New York;Times New Roman" w:eastAsia="Times New Roman" w:cs="Times New Roman"/>
                            <w:color w:val="auto"/>
                            <w:lang w:val="fr-FR"/>
                          </w:rPr>
                          <w:t>&lt;instruction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;top:248;width:718;height:36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ew York;Times New Roman" w:hAnsi="New York;Times New Roman" w:eastAsia="Times New Roman" w:cs="Times New Roman"/>
                            <w:color w:val="auto"/>
                            <w:lang w:val="fr-FR"/>
                          </w:rPr>
                          <w:t>beg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44,448" to="4944,1047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15,448" to="2915,1035" stroked="t" o:allowincell="f" style="position:absolute;flip:y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16,1048" to="3689,1048" stroked="t" o:allowincell="f" style="position:absolute;flip:x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72,1048" to="4943,1048" stroked="t" o:allowincell="f" style="position:absolute;flip:x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18,430" to="7505,430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30" to="5579,430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84,430" to="3287,430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96,430" to="1595,430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ans rien préciser sur les objets référencés, sinon le nom qui les désigne sans ambiguïté, comme c'est le cas dans l'exemple pour &lt;instruction&gt;. De même les mots-clés , tels begin, end, ainsi que le point-virgule n'ont pas besoin d'être précisés davantage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a.</w:t>
        <w:tab/>
        <w:t>Donnez le diagramme syntaxique de 1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iveau de l'instruction repeat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b.</w:t>
        <w:tab/>
        <w:t>Expliquer en 5 lignes maximum la différence essentielle qui existe, dans leur façon de fonctionner, entre les instructions repeat et whil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</w:t>
        <w:tab/>
        <w:t>(4 points) A la fin de chaque mois, un commercial reçoit une prime de rendement qui dépend du chiffre d'affaire (CA) qu'il a réalisé dans le mois. La prime mensuelle est nulle si le CA est inférieur à 100000 francs; sinon elle est égale à 1% de la partie du CA comprise entre 100000 et 200000 francs, plus 2% de la partie du CA comprise entre 200000 et 400000 francs, plus 4% de la partie du CA qui dépasse 400000 francs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crire un programme qui lit au clavier le montant du CA réalisé par un commercial, puis qui calcule et affiche la valeur de la prime correspondan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97" w:leader="none"/>
        </w:tabs>
        <w:ind w:left="283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4 points) Un nombre est parfait quand il est égal à la somme de ses diviseurs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exemple :</w:t>
        <w:tab/>
        <w:t>6</w:t>
        <w:tab/>
        <w:t>=</w:t>
        <w:tab/>
        <w:t>1 + 2 + 3 est un nombre parfait.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28</w:t>
        <w:tab/>
        <w:t>=</w:t>
        <w:tab/>
        <w:t>1 + 2 + 4 + 7 + 14 est aussi un nombre parfait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crire un programme qui lit un nombre entier n au clavier, puis qui décide et affiche s'il est parfait ou non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i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: dans un premier temps, il s'agit de faire la somme de tous les diviseurs de n, c'est à dire de tous les nombres compris entre 1 et n-1 qui divisent n. Ensuite il suffit de comparer cette somme avec n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  <w:tab/>
        <w:t>(4 points) On a défini de façon globale les éléments suivants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35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 N=100;</w:t>
      </w:r>
    </w:p>
    <w:p>
      <w:pPr>
        <w:pStyle w:val="Normal"/>
        <w:tabs>
          <w:tab w:val="clear" w:pos="708"/>
          <w:tab w:val="left" w:pos="480" w:leader="none"/>
        </w:tabs>
        <w:ind w:left="2835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 VECTEUR = array[1..N] of real;</w:t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crire l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onctio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ont l'appel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somabs(tab, p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onne la somme des valeurs absolues des p premiers éléments de la variable tab, de type VECTEUR. (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i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: abs(x) donne la valeur absolue de x)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  <w:tab/>
        <w:t>(4 points) On a défini de façon globale les éléments suivants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35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 N=100;</w:t>
      </w:r>
    </w:p>
    <w:p>
      <w:pPr>
        <w:pStyle w:val="Normal"/>
        <w:tabs>
          <w:tab w:val="clear" w:pos="708"/>
          <w:tab w:val="left" w:pos="480" w:leader="none"/>
        </w:tabs>
        <w:ind w:left="2835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 MATCARREE = array[1..N,1..N] of real;</w:t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crire l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cédu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ont l'appel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iffmat(A,B,C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éalise le calcul de la matrice C, égale à la différence des matrices A et B (l'élément de C d'indices i et j est égal à la différence des 2 éléments correspondants de A et B, de mêmes indices i et j). Les variables A, B et C sont de type MATCARREE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6:43:00Z</dcterms:created>
  <dc:creator>ASBR</dc:creator>
  <dc:description/>
  <dc:language>en-US</dc:language>
  <cp:lastModifiedBy>ASBR</cp:lastModifiedBy>
  <cp:lastPrinted>1999-09-05T19:38:00Z</cp:lastPrinted>
  <dcterms:modified xsi:type="dcterms:W3CDTF">1999-09-05T17:39:00Z</dcterms:modified>
  <cp:revision>10</cp:revision>
  <dc:subject/>
  <dc:title>Une importante société de vente de photocopie désire s’informatiser pour augmenter son efficacité</dc:title>
</cp:coreProperties>
</file>