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UNIVERSITE  DE  PARIS  1   -   UFR  2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UG  MASS  1</w:t>
      </w:r>
      <w:r>
        <w:rPr>
          <w:b/>
          <w:bCs/>
          <w:sz w:val="24"/>
          <w:szCs w:val="24"/>
          <w:vertAlign w:val="superscript"/>
        </w:rPr>
        <w:t>ère</w:t>
      </w:r>
      <w:r>
        <w:rPr>
          <w:b/>
          <w:bCs/>
          <w:sz w:val="24"/>
          <w:szCs w:val="24"/>
        </w:rPr>
        <w:t xml:space="preserve">  année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/>
      </w:pPr>
      <w:r>
        <w:rPr>
          <w:b/>
          <w:bCs/>
          <w:sz w:val="24"/>
          <w:szCs w:val="24"/>
        </w:rPr>
        <w:t>Travaux dirigés d'informatique</w:t>
        <w:tab/>
      </w:r>
      <w:r>
        <w:rPr>
          <w:b/>
          <w:bCs/>
          <w:sz w:val="24"/>
          <w:szCs w:val="24"/>
          <w:u w:val="single"/>
        </w:rPr>
        <w:t>dossier n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</w:t>
      </w:r>
      <w:r>
        <w:rPr>
          <w:b/>
          <w:bCs/>
          <w:sz w:val="24"/>
          <w:szCs w:val="24"/>
          <w:u w:val="single"/>
        </w:rPr>
        <w:t xml:space="preserve"> 2</w:t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ind w:left="2410" w:hanging="2410"/>
        <w:jc w:val="both"/>
        <w:rPr/>
      </w:pPr>
      <w:r>
        <w:rPr>
          <w:sz w:val="24"/>
          <w:szCs w:val="24"/>
          <w:u w:val="single"/>
        </w:rPr>
        <w:t>Thème du dossier n° 2</w:t>
      </w:r>
      <w:r>
        <w:rPr>
          <w:sz w:val="24"/>
          <w:szCs w:val="24"/>
        </w:rPr>
        <w:t xml:space="preserve"> :</w:t>
        <w:tab/>
        <w:t>variables et constantes, types de données, expressions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2880" w:leader="none"/>
          <w:tab w:val="right" w:pos="8480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ab/>
        <w:t>instruction d'affectation, instruction if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/>
      </w:pPr>
      <w:r>
        <w:rPr>
          <w:sz w:val="24"/>
          <w:szCs w:val="24"/>
          <w:u w:val="single"/>
        </w:rPr>
        <w:t>Nombre de séances de TD</w:t>
      </w:r>
      <w:r>
        <w:rPr>
          <w:sz w:val="24"/>
          <w:szCs w:val="24"/>
        </w:rPr>
        <w:t xml:space="preserve"> : 1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1</w:t>
      </w:r>
      <w:r>
        <w:rPr>
          <w:sz w:val="24"/>
          <w:szCs w:val="24"/>
        </w:rPr>
        <w:t xml:space="preserve"> : soient les déclarations suivant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const</w:t>
        <w:tab/>
        <w:t>a=2.0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ab/>
        <w:t>b=true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ab/>
        <w:t>c='3'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ab/>
        <w:t>d='x'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ab/>
        <w:t>e=5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var</w:t>
        <w:tab/>
        <w:t>i,j,k : integer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ab/>
        <w:t>x,y,z : real;</w:t>
      </w:r>
    </w:p>
    <w:p>
      <w:pPr>
        <w:pStyle w:val="Normal"/>
        <w:tabs>
          <w:tab w:val="clear" w:pos="708"/>
          <w:tab w:val="left" w:pos="2410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ab/>
        <w:t>l,m : boole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sz w:val="24"/>
          <w:szCs w:val="24"/>
          <w:u w:val="single"/>
        </w:rPr>
        <w:t>question 1.1</w:t>
      </w:r>
      <w:r>
        <w:rPr>
          <w:sz w:val="24"/>
          <w:szCs w:val="24"/>
        </w:rPr>
        <w:t xml:space="preserve"> :</w:t>
        <w:tab/>
        <w:t>sans s'aider d'un quelconque programme, que valent les expressions (correctes) suivant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</w:sectPr>
      </w:pP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a*3/2+1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not b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c&lt;'5'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d&lt;'m'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b and (a&lt;3)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not b and (a&lt;3)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odd(e*3+1)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(c&lt;'5') or (a&lt;1) and b and odd(e*3+1)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equalWidth="false" w:sep="false">
            <w:col w:w="3473" w:space="708"/>
            <w:col w:w="4889"/>
          </w:cols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sz w:val="24"/>
          <w:szCs w:val="24"/>
          <w:u w:val="single"/>
        </w:rPr>
        <w:t>question 1.2</w:t>
      </w:r>
      <w:r>
        <w:rPr>
          <w:sz w:val="24"/>
          <w:szCs w:val="24"/>
        </w:rPr>
        <w:t xml:space="preserve"> :</w:t>
        <w:tab/>
        <w:t>dites pourquoi les instructions suivantes sont incorrectes, et si possible corrigez-les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</w:sectPr>
      </w:pP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i = 3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i:= c +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j := i div a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j := a mod i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x := y or z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i := l or m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l := b or a&lt;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m := odd(c*3+1)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Exercice 2</w:t>
      </w:r>
      <w:r>
        <w:rPr>
          <w:sz w:val="24"/>
          <w:szCs w:val="24"/>
        </w:rPr>
        <w:t xml:space="preserve"> :</w:t>
        <w:tab/>
        <w:t>Ecrire un programme Pascal qui lit deux entiers A et B, puis affiche le plus grand. On envisagera 2 méthodes : la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n'utilisant aucune variable auxiliaire, la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utilisant une variable auxilia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Exercice 3</w:t>
      </w:r>
      <w:r>
        <w:rPr>
          <w:sz w:val="24"/>
          <w:szCs w:val="24"/>
        </w:rPr>
        <w:t xml:space="preserve"> :</w:t>
        <w:tab/>
        <w:t>Ecrire un programme qui lit un nombre A et "dit" s'il est pair ou impair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Exercice 4</w:t>
      </w:r>
      <w:r>
        <w:rPr>
          <w:sz w:val="24"/>
          <w:szCs w:val="24"/>
        </w:rPr>
        <w:t xml:space="preserve"> :</w:t>
        <w:tab/>
        <w:t>Ecrire un programme qui lit un nombre réel X et affiche sa valeur absolue, sans utiliser la fonction abs.</w:t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Exercice 5</w:t>
      </w:r>
      <w:r>
        <w:rPr>
          <w:sz w:val="24"/>
          <w:szCs w:val="24"/>
        </w:rPr>
        <w:t xml:space="preserve"> :</w:t>
        <w:tab/>
        <w:t>Ecrire un programme Pascal qui lit une note N sur 20 et affiche la mention correspondante si la note est au moins égale à 10, à savoir : passable dans [10,12[, Assez bien dans [12,14[, Bien dans [14,16[ et Très bien dans [16,20[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Exercice 6</w:t>
      </w:r>
      <w:r>
        <w:rPr>
          <w:sz w:val="24"/>
          <w:szCs w:val="24"/>
        </w:rPr>
        <w:t xml:space="preserve"> :</w:t>
        <w:tab/>
        <w:t>Soit l'instruction suivante :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3969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>if a&lt;b then if c&lt;d then x:=1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>else if a&lt;c then if b&lt;d then x:=2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ab/>
        <w:t>else x:=3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>else if a&lt;d then if b&lt;c then x:=4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ab/>
        <w:t>else x:=5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ab/>
        <w:t>else x:=6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ab/>
        <w:t>else x:=7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question 6.1</w:t>
      </w:r>
      <w:r>
        <w:rPr>
          <w:sz w:val="24"/>
          <w:szCs w:val="24"/>
        </w:rPr>
        <w:t xml:space="preserve"> : réécrire cette instruction avec de meilleures indentations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question 6.2</w:t>
      </w:r>
      <w:r>
        <w:rPr>
          <w:sz w:val="24"/>
          <w:szCs w:val="24"/>
        </w:rPr>
        <w:t xml:space="preserve"> : concevoir une instruction plus concise, donnant les mêmes valeurs à x, quelles que soient les valeurs de a, b, c et d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sz w:val="24"/>
          <w:szCs w:val="24"/>
          <w:u w:val="single"/>
        </w:rPr>
        <w:t>Exercice 7</w:t>
      </w:r>
      <w:r>
        <w:rPr>
          <w:sz w:val="24"/>
          <w:szCs w:val="24"/>
        </w:rPr>
        <w:t xml:space="preserve"> : la déclaration 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  <w:tab/>
        <w:tab/>
        <w:t>var nom_com : string[20];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ab/>
        <w:t>permet d'utiliser, en turbo Pascal, une variable contenant une chaîne de caractères, en particulier pour la lire au clavier et pour l'afficher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ab/>
        <w:tab/>
        <w:t>readln(nom_com)   permet de lire le nom d'un commercial au clavier,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ab/>
        <w:tab/>
        <w:t>writeln(...,nom_com,...)   permet d'insérer le nom du commercial dans la sortie effectuée à l'écran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ab/>
        <w:t>Ecrire un programme Pascal qui demande à l'utilisateur le nom d'un commercial, le lit, puis demande son Chiffre d'affaire, le lit et calcule le montant de sa prime de rendement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ab/>
        <w:t>La prime de rendement est égale à 1% de la partie du chiffre d'affaire comprise entre 200 000 francs et 500 000 francs, plus 2% de ce qui dépasse 500 000 francs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ab/>
        <w:t>Le résultat devra être affiché d'une des façons suivantes :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iCs/>
          <w:sz w:val="24"/>
          <w:szCs w:val="24"/>
        </w:rPr>
        <w:t>&lt;nom du commercial&gt;</w:t>
      </w:r>
      <w:r>
        <w:rPr>
          <w:sz w:val="24"/>
          <w:szCs w:val="24"/>
        </w:rPr>
        <w:t xml:space="preserve"> ne touche aucune prime</w:t>
      </w:r>
    </w:p>
    <w:p>
      <w:pPr>
        <w:pStyle w:val="Normal"/>
        <w:ind w:left="1276" w:hanging="0"/>
        <w:rPr/>
      </w:pPr>
      <w:r>
        <w:rPr>
          <w:i/>
          <w:iCs/>
          <w:sz w:val="24"/>
          <w:szCs w:val="24"/>
        </w:rPr>
        <w:t>&lt;nom du commercial&gt;</w:t>
      </w:r>
      <w:r>
        <w:rPr>
          <w:sz w:val="24"/>
          <w:szCs w:val="24"/>
        </w:rPr>
        <w:t xml:space="preserve"> touche une prime de </w:t>
      </w:r>
      <w:r>
        <w:rPr>
          <w:i/>
          <w:iCs/>
          <w:sz w:val="24"/>
          <w:szCs w:val="24"/>
        </w:rPr>
        <w:t>&lt;montant de la prime&gt;</w:t>
      </w:r>
      <w:r>
        <w:rPr>
          <w:sz w:val="24"/>
          <w:szCs w:val="24"/>
        </w:rPr>
        <w:t xml:space="preserve"> francs.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  </w:t>
    </w:r>
    <w:r>
      <w:rPr>
        <w:i/>
        <w:iCs/>
        <w:sz w:val="18"/>
        <w:szCs w:val="18"/>
      </w:rPr>
      <w:t>DEUG  MASS 1</w:t>
    </w:r>
    <w:r>
      <w:rPr>
        <w:i/>
        <w:iCs/>
        <w:sz w:val="18"/>
        <w:szCs w:val="18"/>
        <w:vertAlign w:val="superscript"/>
      </w:rPr>
      <w:t>ère</w:t>
    </w:r>
    <w:r>
      <w:rPr>
        <w:i/>
        <w:iCs/>
        <w:sz w:val="18"/>
        <w:szCs w:val="18"/>
      </w:rPr>
      <w:t xml:space="preserve"> année - 1998/1999</w:t>
    </w:r>
    <w:r>
      <w:rPr/>
      <w:tab/>
      <w:t xml:space="preserve">Dossier 2  -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8:34:00Z</dcterms:created>
  <dc:creator>ASBR</dc:creator>
  <dc:description/>
  <dc:language>en-US</dc:language>
  <cp:lastModifiedBy>APOGEE</cp:lastModifiedBy>
  <cp:lastPrinted>1999-02-03T21:57:00Z</cp:lastPrinted>
  <dcterms:modified xsi:type="dcterms:W3CDTF">1999-02-04T14:50:00Z</dcterms:modified>
  <cp:revision>19</cp:revision>
  <dc:subject/>
  <dc:title>UNIVERSITE  DE  PARIS  1   -   UFR  27</dc:title>
</cp:coreProperties>
</file>