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Corrigé partiel DEUG MASS 1, Informatique, du 3 juin 20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ind w:left="346" w:hanging="283"/>
        <w:rPr>
          <w:sz w:val="18"/>
        </w:rPr>
      </w:pPr>
      <w:r>
        <w:rPr>
          <w:sz w:val="18"/>
        </w:rPr>
        <w:t>et 1.2. cf. poly du cours.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423" w:leader="none"/>
        </w:tabs>
        <w:ind w:left="423" w:hanging="360"/>
        <w:rPr>
          <w:sz w:val="18"/>
        </w:rPr>
      </w:pPr>
      <w:r>
        <w:rPr>
          <w:sz w:val="18"/>
        </w:rPr>
        <w:t>exemple d'explication possible:</w:t>
      </w:r>
    </w:p>
    <w:p>
      <w:pPr>
        <w:pStyle w:val="Normal"/>
        <w:tabs>
          <w:tab w:val="clear" w:pos="1250"/>
          <w:tab w:val="left" w:pos="819" w:leader="none"/>
        </w:tabs>
        <w:ind w:left="415" w:hanging="0"/>
        <w:rPr>
          <w:sz w:val="18"/>
        </w:rPr>
      </w:pPr>
      <w:r>
        <w:rPr>
          <w:sz w:val="18"/>
        </w:rPr>
        <w:t>Dans tous les cas où au moins une itération doit être exécutée, on préférera repeat à while. Par contre, chaque fois qu'il est possible de n'avoir aucune itération, il faudra choisir while.</w:t>
      </w:r>
    </w:p>
    <w:p>
      <w:pPr>
        <w:pStyle w:val="Normal"/>
        <w:tabs>
          <w:tab w:val="clear" w:pos="1250"/>
          <w:tab w:val="left" w:pos="819" w:leader="none"/>
        </w:tabs>
        <w:ind w:left="415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.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calcul_prime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 T1=0.01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2=0.02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3=0.04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1=15000.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2=30000.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3=60000.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CA, Prime : real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rite('Montant du CA r‚alis‚ ? ')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adln(CA)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me:=0.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&gt;S1 then Prime:=(CA-S1)*T1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&gt;S2 then Prime:=(S2-S1)*T1 + (CA-S2)*T2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&gt;S3 then Prime:=(S2-S1)*T1 + (S3-S2)*T2 + (CA-S3)*T3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riteln('Montant de la Prime : ',Prime:10:2,' euros')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On peut faire de façon différente, par exemple 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&gt;S1 then Prime:=(CA-S1)*T1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&gt;S2 then Prime:=Prime +(CA-S2)*(T2-T1)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&gt;S3 then Prime:=Prime +(CA-S3)*(T3-T2);</w:t>
      </w:r>
    </w:p>
    <w:p>
      <w:pPr>
        <w:pStyle w:val="Normal"/>
        <w:rPr>
          <w:sz w:val="18"/>
        </w:rPr>
      </w:pPr>
      <w:r>
        <w:rPr>
          <w:sz w:val="18"/>
        </w:rPr>
        <w:t>et d'autres encore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.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bonus_malus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 CBMMIN=0.5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BMMAX=3.5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OEFFMAX=1.25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OEFFMOY=1.125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OEFFMIN=0.95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CBM : real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baccidents : integer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 integer; {compteur de 1 … n accidents}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yperesp : char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rite('Donnez le CBM du d‚but de l''ann‚e : ')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adln(CBM)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rite('Combien d''accidents dans l''ann‚e ? ')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adln(nbaccidents)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=0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ile n&lt;nbaccidents do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rite('accident no ',n,': responsabilit‚ EntiŠre ou Partielle (E/P) ? ')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adln(typeresp)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typeresp in ['P','p']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then CBM := trunc(CBM*100*COEFFMOY)/100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lse CBM := trunc(CBM*100*COEFFMAX)/100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CBM&gt;CBMMAX then CBM:=CBMMAX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:=n+1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baccidents=0 then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BM := trunc(CBM*100*COEFFMIN)/100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f CBM&lt;CBMMIN then CBM := CBMMIN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riteln('Le nouveau CBM est : ',CBM:5:2)</w:t>
      </w:r>
    </w:p>
    <w:p>
      <w:pPr>
        <w:pStyle w:val="Normal"/>
        <w:ind w:left="542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  <w:t>4.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 Nmax = 10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 Vecteur = array[1..Nmax] of real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Matcarre = array[1..Nmax, 1..Nmax] of real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.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appli_lin(M:Matcarre; V:Vecteur; var W:Vecteur; n:integer)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,j : integer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x : real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:=1 to Nmax do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x:=0.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for j:=1 to Nmax do x:=x+M[i,j]*V[j];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W[i]:=x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left="565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u plus simple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sommepuiss(n,p : integer):integer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,j,s,ipp : integer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:=0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:=1 to n do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pp:=1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or j:=1 to p do ipp:=ipp*i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:=s+ipp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mmepuiss:=s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left="55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zxx" w:bidi="ar-SA" w:eastAsia="zh-CN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07:00Z</dcterms:created>
  <dc:creator>Unknown</dc:creator>
  <dc:description/>
  <cp:keywords/>
  <dc:language>en-US</dc:language>
  <cp:lastModifiedBy>utilisateur</cp:lastModifiedBy>
  <cp:lastPrinted>2004-06-08T10:04:00Z</cp:lastPrinted>
  <dcterms:modified xsi:type="dcterms:W3CDTF">2004-06-08T08:07:00Z</dcterms:modified>
  <cp:revision>2</cp:revision>
  <dc:subject/>
  <dc:title>Corrigé partiel DEUG MASS 1, Informatique, du 3 juin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119094</vt:r8>
  </property>
  <property fmtid="{D5CDD505-2E9C-101B-9397-08002B2CF9AE}" pid="3" name="_AuthorEmail">
    <vt:lpwstr>trecourt.daniel@wanadoo.fr</vt:lpwstr>
  </property>
  <property fmtid="{D5CDD505-2E9C-101B-9397-08002B2CF9AE}" pid="4" name="_AuthorEmailDisplayName">
    <vt:lpwstr>Daniel Trécourt</vt:lpwstr>
  </property>
  <property fmtid="{D5CDD505-2E9C-101B-9397-08002B2CF9AE}" pid="5" name="_EmailSubject">
    <vt:lpwstr>Corrige_ partiel_DEUG_MASS</vt:lpwstr>
  </property>
  <property fmtid="{D5CDD505-2E9C-101B-9397-08002B2CF9AE}" pid="6" name="_ReviewingToolsShownOnce">
    <vt:lpwstr/>
  </property>
</Properties>
</file>