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rigé partiel DEUG MASS 1</w:t>
      </w:r>
      <w:r>
        <w:rPr>
          <w:vertAlign w:val="superscript"/>
        </w:rPr>
        <w:t>ère</w:t>
      </w:r>
      <w:r>
        <w:rPr/>
        <w:t xml:space="preserve"> année du 17 juin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65125</wp:posOffset>
                </wp:positionH>
                <wp:positionV relativeFrom="paragraph">
                  <wp:posOffset>4445</wp:posOffset>
                </wp:positionV>
                <wp:extent cx="5581650" cy="507365"/>
                <wp:effectExtent l="43815" t="0" r="0" b="692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507240"/>
                          <a:chOff x="0" y="0"/>
                          <a:chExt cx="5581800" cy="507240"/>
                        </a:xfrm>
                      </wpg:grpSpPr>
                      <wps:wsp>
                        <wps:cNvSpPr/>
                        <wps:spPr>
                          <a:xfrm flipV="1">
                            <a:off x="5391000" y="9576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9576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50688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920" y="90000"/>
                            <a:ext cx="3085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900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520" y="0"/>
                            <a:ext cx="873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lt;instruction&gt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720"/>
                            <a:ext cx="332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8888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lt;instruction&gt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0"/>
                            <a:ext cx="351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he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0"/>
                            <a:ext cx="7898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lt;condition&gt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0"/>
                            <a:ext cx="1605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4280" y="90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00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90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4600"/>
                            <a:ext cx="194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"/>
                            <a:ext cx="1904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0.35pt;width:439.45pt;height:39.85pt" coordorigin="575,7" coordsize="8789,797">
                <v:line id="shape_0" from="9065,158" to="9065,805" stroked="t" o:allowincell="f" style="position:absolute;flip:y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51,158" to="5951,805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9,805" to="9064,805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79,149" to="9364,157" stroked="t" o:allowincell="f" style="position:absolute;flip:y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53,149" to="7306,149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39;top:7;width:1375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lt;instruction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3;top:8;width:522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;width:1399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lt;instruction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0;top:7;width:552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3;top:7;width:124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lt;condition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2;top:7;width:252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47,149" to="6196,149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05,149" to="4240,149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3,149" to="3202,149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59,140" to="1564,157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,140" to="874,157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gram reduc_bas_salaire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nst SMIC = 6797.18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PLAFOND = SMIC*1.3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taux1=0.182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taux2=0.607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salbrut : real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RBS : real; { Remise Bas Salaire}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('Montant du salaire mensuel brut ? ')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readln(salbrut)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if salbrut &lt; SMIC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then RBS := salbrut * taux1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else if salbrut &lt; PLAFOND</w:t>
      </w:r>
    </w:p>
    <w:p>
      <w:pPr>
        <w:pStyle w:val="Normal"/>
        <w:ind w:left="851" w:hanging="0"/>
        <w:rPr/>
      </w:pPr>
      <w:r>
        <w:rPr>
          <w:rFonts w:eastAsia="Courier" w:cs="Courier" w:ascii="Courier" w:hAnsi="Courier"/>
        </w:rPr>
        <w:t xml:space="preserve">         </w:t>
      </w:r>
      <w:r>
        <w:rPr>
          <w:rFonts w:eastAsia="Courier" w:cs="Courier" w:ascii="Courier" w:hAnsi="Courier"/>
        </w:rPr>
        <w:t>then RBS := (PLAFOND - salbrut) * taux2</w:t>
      </w:r>
    </w:p>
    <w:p>
      <w:pPr>
        <w:pStyle w:val="Normal"/>
        <w:ind w:left="851" w:hanging="0"/>
        <w:rPr/>
      </w:pPr>
      <w:r>
        <w:rPr>
          <w:rFonts w:eastAsia="Courier" w:cs="Courier" w:ascii="Courier" w:hAnsi="Courier"/>
        </w:rPr>
        <w:t xml:space="preserve">         </w:t>
      </w:r>
      <w:r>
        <w:rPr>
          <w:rFonts w:eastAsia="Courier" w:cs="Courier" w:ascii="Courier" w:hAnsi="Courier"/>
        </w:rPr>
        <w:t>else RBS := 0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La réduction pour bas salaire vaut: ',RBS:8:2)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gram suite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n,i,signe : integer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S,fact2i : real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('valeur de n ? '); readln(n)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S:=1;signe:=1;fact2i:=1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for i:=1 to n do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begin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fact2i:=fact2i*(2*i-1)*(2*i)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signe:=-signe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eastAsia="Courier" w:cs="Courier" w:ascii="Courier" w:hAnsi="Courier"/>
        </w:rPr>
        <w:t>S:=S+signe/fact2i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end;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La somme vaut : ', S)</w:t>
      </w:r>
    </w:p>
    <w:p>
      <w:pPr>
        <w:pStyle w:val="Normal"/>
        <w:ind w:left="851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4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gram neg_pos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X,SN,SP,NN,NP : integer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ln('Tapez autant de nombres &gt;0 et &lt;0, séparés par une tabulation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576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ln('ou la touche entrée, en terminant par 0 :'); SN:=0;SP:=0;NN:=0;NP:=0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epeat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read(X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if X&lt;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then begin SN:=SN+X; NN:=NN+1 end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else if X&gt;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2694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>then begin SP:=SP+X; NP:=NP+1 end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until X=0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riteln('Somme des nombres négatifs : ', SN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riteln('Moyenne "</w:t>
        <w:tab/>
        <w:t>"</w:t>
        <w:tab/>
        <w:t>"</w:t>
        <w:tab/>
        <w:t>: ', SN/NN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576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ln('Somme des nombres positifs : ', SP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576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ln('Moyenne "</w:t>
        <w:tab/>
        <w:t>"</w:t>
        <w:tab/>
        <w:t>"</w:t>
        <w:tab/>
        <w:t>: ', SP/NP)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872" w:leader="none"/>
          <w:tab w:val="left" w:pos="3456" w:leader="none"/>
          <w:tab w:val="left" w:pos="4608" w:leader="none"/>
          <w:tab w:val="left" w:pos="5472" w:leader="none"/>
        </w:tabs>
        <w:ind w:left="28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  <w:r>
        <w:br w:type="page"/>
      </w:r>
    </w:p>
    <w:p>
      <w:pPr>
        <w:pStyle w:val="Normal"/>
        <w:rPr/>
      </w:pPr>
      <w:r>
        <w:rPr/>
        <w:t>5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gram q5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nst N=10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ype TABINT=array[1..N] of integer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tab1,tab2,tab3 : TABINT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n1,n2,n3 : integer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cedure lit_tabint(var tab:TABINT; var nf:integer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X:integer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riteln('Tapez les valeurs du tableau séparées par des tabulations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riteln('ou des touches entrée, fin avec 0 :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nf:=0;read(X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hile (X&lt;&gt;0) and (nf&lt;N) do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begin</w:t>
        <w:tab/>
        <w:t>nf:=nf+1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>tab[nf]:=X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>read(X)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end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cedure ecrit_tabint(tab:TABINT; nf:integer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i:integer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for i:=1 to nf do write(tab[i]:4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writel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unction moytab(tab:TABINT; nf:integer):real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851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</w:t>
        <w:tab/>
        <w:t>i:integer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851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S:real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60620</wp:posOffset>
                </wp:positionH>
                <wp:positionV relativeFrom="paragraph">
                  <wp:posOffset>32385</wp:posOffset>
                </wp:positionV>
                <wp:extent cx="720090" cy="19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stion 5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6pt;margin-top:2.55pt;width:56.65pt;height: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stion 5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339590</wp:posOffset>
                </wp:positionH>
                <wp:positionV relativeFrom="paragraph">
                  <wp:posOffset>1270</wp:posOffset>
                </wp:positionV>
                <wp:extent cx="598170" cy="0"/>
                <wp:effectExtent l="0" t="70485" r="5080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0.1pt" to="388.75pt,0.1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</w:rPr>
        <w:tab/>
        <w:tab/>
        <w:t>S:=0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for i:=1 to nf do S:=S+tab[i]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moytab:=S/nf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835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cedure fusionne(T1,T2:TABINT;var T3:TABINT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</w:t>
      </w:r>
      <w:r>
        <w:rPr>
          <w:rFonts w:eastAsia="Courier" w:cs="Courier" w:ascii="Courier" w:hAnsi="Courier"/>
        </w:rPr>
        <w:t>nf1,nf2:integer;var nf3:integer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ar i1,i2,i3 : integer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i1:=1;i2:=1;i3:=1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while (i1&lt;=nf1) and (i2&lt;=nf2) and (i3&lt;=N) do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begin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if T1[i1] &lt; T2[i2]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>then begin T3[i3]:=T1[i1]; i1:=i1+1 end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/>
      </w:pPr>
      <w:r>
        <w:rPr>
          <w:rFonts w:eastAsia="Courier" w:cs="Courier" w:ascii="Courier" w:hAnsi="Courier"/>
        </w:rPr>
        <w:tab/>
        <w:tab/>
        <w:tab/>
        <w:tab/>
        <w:t>else begin T3[i3]:=T2[i2]; i2:=i2 end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964430</wp:posOffset>
                </wp:positionH>
                <wp:positionV relativeFrom="paragraph">
                  <wp:posOffset>46355</wp:posOffset>
                </wp:positionV>
                <wp:extent cx="720090" cy="191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stion 5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9pt;margin-top:3.65pt;width:56.65pt;height: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stion 5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</w:rPr>
        <w:tab/>
        <w:tab/>
        <w:tab/>
        <w:t>i3:=i3+1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701540</wp:posOffset>
                </wp:positionH>
                <wp:positionV relativeFrom="paragraph">
                  <wp:posOffset>14605</wp:posOffset>
                </wp:positionV>
                <wp:extent cx="240030" cy="3810"/>
                <wp:effectExtent l="0" t="69850" r="5080" b="666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1.15pt" to="389.05pt,1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</w:rPr>
        <w:tab/>
        <w:tab/>
        <w:t>end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if i3 &lt;= N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then if i1&lt;=nf1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>then while (i1&lt;=nf1) and (i3&lt;=N) do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544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>begin</w:t>
        <w:tab/>
        <w:t>T3[i3]:=T1[i1]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544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ab/>
        <w:t>i3:=i3+1; i1:=i1+1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>end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>else while (i2&lt;=nf2) and (i3&lt;=N) do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544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>begin</w:t>
        <w:tab/>
        <w:t>T3[i3]:=T2[i2]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544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ab/>
        <w:t>i3:=i3+1; i2:=i2+1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>end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nf3:=i3-1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spacing w:before="0" w:after="240"/>
        <w:ind w:left="284" w:right="2268" w:hanging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gin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lecture de tab1 :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lit_tabint(tab1,n1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lecture de tab2 :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lit_tabint(tab2,n2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Moyenne de tab1 = ',moytab(tab1,n1)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Moyenne de tab2 = ',moytab(tab2,n2)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fusionne(tab1,tab2,tab3,n1,n2,n3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contenu de tab3 :'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ecrit_tabint(tab3,n3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584" w:leader="none"/>
          <w:tab w:val="left" w:pos="1872" w:leader="none"/>
          <w:tab w:val="left" w:pos="2592" w:leader="none"/>
          <w:tab w:val="left" w:pos="2736" w:leader="none"/>
          <w:tab w:val="left" w:pos="345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writeln('Moyenne de tab3 = ',moytab(tab3,n3)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nd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07:00Z</dcterms:created>
  <dc:creator>ASBR</dc:creator>
  <dc:description/>
  <dc:language>en-US</dc:language>
  <cp:lastModifiedBy>ASBR</cp:lastModifiedBy>
  <cp:lastPrinted>1999-06-16T17:40:00Z</cp:lastPrinted>
  <dcterms:modified xsi:type="dcterms:W3CDTF">1999-06-16T15:47:00Z</dcterms:modified>
  <cp:revision>6</cp:revision>
  <dc:subject/>
  <dc:title>corrigé partiel DEUG MASS 1ère année du 17 juin 1999</dc:title>
</cp:coreProperties>
</file>