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Programme d'informatique en 1</w:t>
      </w:r>
      <w:r>
        <w:rPr>
          <w:b/>
          <w:bCs/>
          <w:sz w:val="26"/>
          <w:szCs w:val="26"/>
          <w:vertAlign w:val="superscript"/>
        </w:rPr>
        <w:t>ère</w:t>
      </w:r>
      <w:r>
        <w:rPr>
          <w:b/>
          <w:bCs/>
          <w:sz w:val="26"/>
          <w:szCs w:val="26"/>
        </w:rPr>
        <w:t xml:space="preserve"> année du DEUG MASS (1998/1999 ..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6"/>
          <w:szCs w:val="26"/>
          <w:u w:val="single"/>
        </w:rPr>
        <w:t>responsable du cours</w:t>
      </w:r>
      <w:r>
        <w:rPr>
          <w:sz w:val="26"/>
          <w:szCs w:val="26"/>
        </w:rPr>
        <w:t xml:space="preserve"> : Daniel Trécourt</w:t>
      </w:r>
    </w:p>
    <w:p>
      <w:pPr>
        <w:pStyle w:val="Normal"/>
        <w:tabs>
          <w:tab w:val="clear" w:pos="708"/>
          <w:tab w:val="left" w:pos="1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>
          <w:sz w:val="26"/>
          <w:szCs w:val="26"/>
          <w:u w:val="single"/>
        </w:rPr>
        <w:t>thèmes du cours :</w:t>
      </w:r>
      <w:r>
        <w:rPr>
          <w:sz w:val="26"/>
          <w:szCs w:val="26"/>
        </w:rPr>
        <w:tab/>
        <w:t>introduction à l'algorithmique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le langage Pascal, sa syntaxe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  <w:u w:val="single"/>
        </w:rPr>
        <w:t>Détail du programme :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0" w:after="120"/>
        <w:ind w:left="567" w:hanging="0"/>
        <w:rPr>
          <w:sz w:val="26"/>
          <w:szCs w:val="26"/>
        </w:rPr>
      </w:pPr>
      <w:r>
        <w:rPr>
          <w:sz w:val="26"/>
          <w:szCs w:val="26"/>
        </w:rPr>
        <w:t>Intro à l'algorithmique et à la programmation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Description du langage :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diagrammes syntaxiques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notion de variable simple et de constante, de type prédéfini simple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instruction d'affectation, et expression arithmétique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instructions read, readln, write et writeln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instructions de structuration: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if, for, while, repeat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variables et constantes de type boolean, expressions logiques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tableaux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définition de type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12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Les méthodes de tri de base :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permutation (tri à bulles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sélection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insertion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pb de la performance, notion de complexité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notion de sentinelle, application au tri par insertion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12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Sous-programmes et fonctions, notions essentielles, dont :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entêtes et retours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variables locales et globales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passage des paramètres par nom (=adresse =variable), et par valeur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correspondance des types de paramètres d'appel et formels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 récursivité 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spacing w:before="12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Manipulation de caractères: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Fichier de type texte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Fonctions standards eoln, eof, read, readln, write, writeln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ab/>
        <w:t>- Programme type de traitement d'un fichier texte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spacing w:before="12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Approfondissement des notions d'algorithmiques, apprentissage par l'exemple sur l'analyse de problèmes nécessitant un minimum de réflexion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>
          <w:sz w:val="26"/>
          <w:szCs w:val="26"/>
          <w:u w:val="single"/>
        </w:rPr>
        <w:t>Travaux dirigés</w:t>
      </w:r>
      <w:r>
        <w:rPr>
          <w:sz w:val="26"/>
          <w:szCs w:val="26"/>
        </w:rPr>
        <w:t xml:space="preserve"> : les étudiants mettent en application les méthodes d'analyse et de réflexion vues en cours. Ils réalisent en Pascal les programmes correspondants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7:47:00Z</dcterms:created>
  <dc:creator>ASBR</dc:creator>
  <dc:description/>
  <dc:language>en-US</dc:language>
  <cp:lastModifiedBy>APOGEE</cp:lastModifiedBy>
  <cp:lastPrinted>1998-10-29T10:06:00Z</cp:lastPrinted>
  <dcterms:modified xsi:type="dcterms:W3CDTF">1999-04-15T10:03:00Z</dcterms:modified>
  <cp:revision>9</cp:revision>
  <dc:subject/>
  <dc:title>Réunion pédagogique, Informatique DEUG MASS 1ère année, du 29 octobre 1998</dc:title>
</cp:coreProperties>
</file>