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– Informatiqu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Parmi les identificateurs ci-dessous, lequel est permis dans le langage C :</w:t>
      </w:r>
    </w:p>
    <w:p>
      <w:pPr>
        <w:pStyle w:val="ListParagraph"/>
        <w:spacing w:lineRule="auto" w:line="240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01var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Var01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var,01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var.01</w:t>
            </w:r>
          </w:p>
        </w:tc>
      </w:tr>
    </w:tbl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/20);</w:t>
      </w:r>
      <w:r>
        <w:rPr/>
        <w:t xml:space="preserve"> 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0 fois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1 foi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1,5 fois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2 foi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10:10:1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200"/>
              <w:contextualSpacing/>
              <w:rPr/>
            </w:pPr>
            <w:r>
              <w:rPr/>
              <w:t>20:20:2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10:19:19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10:20:20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i &gt; 0) {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-= 4;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ntf("%d ",i)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6 2 -2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/>
              <w:t>10 6 2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8 4 0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0 4 8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 &gt; 6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/>
              <w:rPr/>
            </w:pPr>
            <w:r>
              <w:rPr/>
              <w:t>9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15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18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3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j=0; j&lt;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9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gt;0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rPr/>
            </w:pPr>
            <w:r>
              <w:rPr/>
              <w:t>1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11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/>
            </w:pPr>
            <w:r>
              <w:rPr/>
              <w:t>4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8</w:t>
            </w:r>
          </w:p>
        </w:tc>
      </w:tr>
    </w:tbl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160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/>
              <w:t>170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200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220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Aucun, il y a une erreur dans l’instruction if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jc w:val="center"/>
        <w:rPr/>
      </w:pPr>
      <w:r>
        <w:rPr/>
        <w:t>Feuille Réponse – QCM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Question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de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6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6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04:00Z</dcterms:created>
  <dc:creator>kirsch</dc:creator>
  <dc:description/>
  <dc:language>en-US</dc:language>
  <cp:lastModifiedBy>kirsch</cp:lastModifiedBy>
  <dcterms:modified xsi:type="dcterms:W3CDTF">2008-11-15T20:07:00Z</dcterms:modified>
  <cp:revision>2</cp:revision>
  <dc:subject/>
  <dc:title/>
</cp:coreProperties>
</file>