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Devoir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viduellement, écrire un programme en langage C qui résout le problème décrit ci-dessous. Le programme doit être réalisé </w:t>
      </w:r>
      <w:r>
        <w:rPr>
          <w:u w:val="single"/>
        </w:rPr>
        <w:t>pendant la séance de TD</w:t>
      </w:r>
      <w:r>
        <w:rPr/>
        <w:t xml:space="preserve"> et le code produit doit être rendu au chargé de TD à la fin de la séance par écrit et/ou par clé USB. Les noms des étudiants composant le binôme doivent être inscrits dans le code, sous la forme d’un commentair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blème  – Lecture des caractères</w:t>
      </w:r>
    </w:p>
    <w:p>
      <w:pPr>
        <w:pStyle w:val="Normal"/>
        <w:rPr/>
      </w:pPr>
      <w:r>
        <w:rPr/>
        <w:t>Ecrire un programme capable de lire un ensemble des caractères fournis par l’utilisateur. L’utilisateur peut fournir autant des caractères qu’il le souhaite (après chaque lecture, on doit demander à l’utilisateur s’il souhaite continuer).  A la fin de l’exécution, le programme doit calculer et afficher   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combien de lettres majuscules ont été fournies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combien de lettres minuscules ont été fournies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combien de chiffres ont été fourni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6"/>
      <w:gridCol w:w="7263"/>
      <w:gridCol w:w="379"/>
    </w:tblGrid>
    <w:tr>
      <w:trPr/>
      <w:tc>
        <w:tcPr>
          <w:tcW w:w="165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html">
    <w:name w:val="texhtm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20:00Z</dcterms:created>
  <dc:creator>kirsch</dc:creator>
  <dc:description/>
  <dc:language>en-US</dc:language>
  <cp:lastModifiedBy>kirsch</cp:lastModifiedBy>
  <dcterms:modified xsi:type="dcterms:W3CDTF">2009-01-05T09:20:00Z</dcterms:modified>
  <cp:revision>2</cp:revision>
  <dc:subject/>
  <dc:title/>
</cp:coreProperties>
</file>