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32"/>
        </w:rPr>
      </w:pPr>
      <w:r>
        <w:rPr>
          <w:sz w:val="32"/>
        </w:rPr>
        <w:t>Devoir Maison – Corrigé</w:t>
      </w:r>
    </w:p>
    <w:p>
      <w:pPr>
        <w:pStyle w:val="Heading2"/>
        <w:rPr/>
      </w:pPr>
      <w:r>
        <w:rPr/>
        <w:t xml:space="preserve">Enoncé </w:t>
      </w:r>
    </w:p>
    <w:p>
      <w:pPr>
        <w:pStyle w:val="Normal"/>
        <w:jc w:val="both"/>
        <w:rPr/>
      </w:pPr>
      <w:r>
        <w:rPr>
          <w:sz w:val="24"/>
        </w:rPr>
        <w:t xml:space="preserve">A l’aide des concepts vu en cours, écrire un programme qui demande à l’utilisateur </w:t>
      </w:r>
      <w:r>
        <w:rPr>
          <w:sz w:val="24"/>
          <w:u w:val="single"/>
        </w:rPr>
        <w:t>3 nombres</w:t>
      </w:r>
      <w:r>
        <w:rPr>
          <w:sz w:val="24"/>
        </w:rPr>
        <w:t xml:space="preserve"> et les affiche en retour triés par ordre croissant. Idem pour </w:t>
      </w:r>
      <w:r>
        <w:rPr>
          <w:sz w:val="24"/>
          <w:u w:val="single"/>
        </w:rPr>
        <w:t>4 nombres</w:t>
      </w:r>
      <w:r>
        <w:rPr>
          <w:sz w:val="24"/>
        </w:rPr>
        <w:t xml:space="preserve">. Par exemple, si l’utilisateur fournit au programme les nombres « 2 », « -1 », « 3 », « 10 », le programme doit les afficher dans l’ordre « -1 2 3 10 ». </w:t>
      </w:r>
    </w:p>
    <w:p>
      <w:pPr>
        <w:pStyle w:val="Normal"/>
        <w:jc w:val="both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Le devoir devra être rendu sur </w:t>
      </w:r>
      <w:r>
        <w:rPr>
          <w:sz w:val="24"/>
          <w:u w:val="single"/>
        </w:rPr>
        <w:t>papier</w:t>
      </w:r>
      <w:r>
        <w:rPr>
          <w:sz w:val="24"/>
        </w:rPr>
        <w:t xml:space="preserve"> et le </w:t>
      </w:r>
      <w:r>
        <w:rPr>
          <w:sz w:val="24"/>
          <w:u w:val="single"/>
        </w:rPr>
        <w:t>code commenté et expliqué</w:t>
      </w:r>
      <w:r>
        <w:rPr>
          <w:sz w:val="24"/>
        </w:rPr>
        <w:t xml:space="preserve"> (comment il marche et comment il trie les nombres). Il doit contenir également une </w:t>
      </w:r>
      <w:r>
        <w:rPr>
          <w:sz w:val="24"/>
          <w:u w:val="single"/>
        </w:rPr>
        <w:t>trace d’exécution</w:t>
      </w:r>
      <w:r>
        <w:rPr>
          <w:sz w:val="24"/>
        </w:rPr>
        <w:t xml:space="preserve"> du programme proposé en supposant que l’utilisateur a fournit la séquence  « 2 », « -1 », « 3 », « 10 ». </w:t>
      </w:r>
    </w:p>
    <w:p>
      <w:pPr>
        <w:pStyle w:val="Normal"/>
        <w:jc w:val="both"/>
        <w:rPr/>
      </w:pPr>
      <w:r>
        <w:rPr>
          <w:sz w:val="24"/>
        </w:rPr>
        <w:t xml:space="preserve">Le devoir est à faire en </w:t>
      </w:r>
      <w:r>
        <w:rPr>
          <w:sz w:val="24"/>
          <w:u w:val="single"/>
        </w:rPr>
        <w:t>binôme</w:t>
      </w:r>
      <w:r>
        <w:rPr>
          <w:sz w:val="24"/>
        </w:rPr>
        <w:t xml:space="preserve"> et doit être rendu au </w:t>
      </w:r>
      <w:r>
        <w:rPr>
          <w:sz w:val="24"/>
          <w:u w:val="single"/>
        </w:rPr>
        <w:t>chargé de TD</w:t>
      </w:r>
      <w:r>
        <w:rPr>
          <w:sz w:val="24"/>
        </w:rPr>
        <w:t xml:space="preserve"> référant à la semaine 48 (du 24 au 28 novembre), pendant la séance de TD approprié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orrection </w:t>
      </w:r>
    </w:p>
    <w:p>
      <w:pPr>
        <w:pStyle w:val="Normal"/>
        <w:jc w:val="both"/>
        <w:rPr/>
      </w:pPr>
      <w:r>
        <w:rPr>
          <w:sz w:val="24"/>
        </w:rPr>
        <w:t xml:space="preserve">Puisque les étudiants n’ont pas encore vu les vecteurs, ils sont donc obligés à utiliser une multitude des tests </w:t>
      </w:r>
      <w:r>
        <w:rPr>
          <w:i/>
          <w:sz w:val="24"/>
        </w:rPr>
        <w:t>if</w:t>
      </w:r>
      <w:r>
        <w:rPr>
          <w:sz w:val="24"/>
        </w:rPr>
        <w:t xml:space="preserve"> avec les différentes possibilités. Grosso modo, les étudiants auront besoin d’au moins 3 </w:t>
      </w:r>
      <w:r>
        <w:rPr>
          <w:i/>
          <w:sz w:val="24"/>
        </w:rPr>
        <w:t>if</w:t>
      </w:r>
      <w:r>
        <w:rPr>
          <w:sz w:val="24"/>
        </w:rPr>
        <w:t xml:space="preserve"> pour trier 3 numéros, et au moins 5 pour trier 4 numéros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ucun usage de vecteurs ne doit être toléré</w:t>
      </w:r>
      <w:r>
        <w:rPr>
          <w:sz w:val="24"/>
        </w:rPr>
        <w:t xml:space="preserve"> ! Les étudiants ont été avertis du fait qu’ils doivent utiliser uniquement les concepts vu en cours. Ceci a pour but de les obliger à travailler par eux-mêmes et d’éviter les copies sur Internet, puisque la majorité des solutions proposées sur Internet utilisent des vecteurs. Par ailleurs, les tests </w:t>
      </w:r>
      <w:r>
        <w:rPr>
          <w:i/>
          <w:sz w:val="24"/>
        </w:rPr>
        <w:t>if</w:t>
      </w:r>
      <w:r>
        <w:rPr>
          <w:sz w:val="24"/>
        </w:rPr>
        <w:t xml:space="preserve"> ont été vus en cours, cet exercice valorise donc les étudiants qui viennent en cours et qui préparent leur TDs. </w:t>
      </w:r>
    </w:p>
    <w:p>
      <w:pPr>
        <w:pStyle w:val="Normal"/>
        <w:jc w:val="both"/>
        <w:rPr/>
      </w:pPr>
      <w:r>
        <w:rPr>
          <w:sz w:val="24"/>
        </w:rPr>
        <w:t xml:space="preserve">En ce qui concerne les barèmes, je vous propose la notation suivante (évidement, vous êtes libres pour choisir celle qui vous convient au mieux) 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5pts pour la trace d’exécution 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5pts pour les commentaires / explications sur le code (voir s’ils ont bien compris ce qu’ils proposent) 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0pts pour le code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-1pt pour if mal défini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-1pt pour variable non-déclarée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-1pt pour printf/scanf mal rédig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t exercice est un exercice du poly de </w:t>
      </w:r>
      <w:r>
        <w:rPr>
          <w:i/>
          <w:sz w:val="24"/>
        </w:rPr>
        <w:t>M. Nicolas Trotignon</w:t>
      </w:r>
      <w:r>
        <w:rPr>
          <w:sz w:val="24"/>
        </w:rPr>
        <w:t>, utilisé l’année précédente. Celui-ci nous propose plusieurs solutions décrites dans le code ci-dessou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#include&lt;stdio.h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n(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 a, b, c, 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 aa, bb, cc, dd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nt 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printf("Entrez un entier a : "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scanf("%i", &amp;a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printf("Entrez un entier b : "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scanf("%i", &amp;b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printf("Entrez un entier c : "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scanf("%i", &amp;c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printf("Entrez un entier d : "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canf("%i", &amp;d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a=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bb=b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cc=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dd=d; //On sauvegarde les valeurs pour faire plusieurs tes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// Premiere methode : lou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a &lt;= b &amp;&amp; b &lt;= c) printf("%i, %i, %i\n", a, b, c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a &lt;= c &amp;&amp; c &lt;= b) printf("%i, %i, %i\n", a, c, b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b &lt;= a &amp;&amp; a &lt;= c) printf("%i, %i, %i\n", b, a, c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b &lt;= c &amp;&amp; c &lt;= a) printf("%i, %i, %i\n", b, c, a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c &lt;= a &amp;&amp; a &lt;= b) printf("%i, %i, %i\n", c, a, b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c &lt;= b &amp;&amp; b &lt;= a) printf("%i, %i, %i\n", c, b, a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a=a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b=bb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c=c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d=dd; //On remet `a jour les vale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//Une solution mix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a&gt;b) 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a;    //Maintenant, a&lt;=b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=b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c&lt;=a) printf("%i, %i, %i\n", c, a, b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(c&lt;=b) printf("%i, %i, %i\n", a, c, b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ntf("%i, %i, %i\n", a, b, c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a=a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b=bb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c=c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d=dd; //On remet `a jour les vale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//Une solution qui trie vrai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a&gt;b) 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a;    //Maintenant, a&lt;=b. restent 3 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a=b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b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a&gt;c) 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a;    //Maintenant, a&lt;=c. restent 2 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a=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c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b&gt;c)  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b;    //Maintenant, b&lt;=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b=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c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//Maintenant a&lt;=b&lt;=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ntf("%i, %i, %i\n", a, b, c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=a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=bb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=c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=dd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//On remet `a jour les vale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//Une solution pour 4 nombres avec seulement 5 i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a&gt;b)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a;    //Maintenant, a&lt;=b. restent 12 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a=b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b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c&gt;d)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c;    //Maintenant, c&lt;=d. restent 6 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c=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d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b&gt;d)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b;    //Maintenant, b&lt;=d. restent 3 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b=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d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a&gt;c)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a;    //Maintenant, a&lt;=c. restent 2 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a=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c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f (b&gt;c)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=b;    //Maintenant, b&lt;=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b=c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c=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//Maintenant a&lt;=b&lt;=c&lt;=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ntf("%i, %i, %i, %i \n", a, b, c, d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//Peut-on ecrire une solution aussi simple pour 5 nombres ? Mystere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MR10" w:hAnsi="CMR10" w:cs="CMR10"/>
        </w:rPr>
      </w:pPr>
      <w:r>
        <w:rPr>
          <w:rFonts w:cs="CMR10" w:ascii="CMR10" w:hAnsi="CMR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R1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0:00Z</dcterms:created>
  <dc:creator>kirsch</dc:creator>
  <dc:description/>
  <cp:keywords/>
  <dc:language>en-US</dc:language>
  <cp:lastModifiedBy>kirsch</cp:lastModifiedBy>
  <cp:lastPrinted>2008-11-26T11:31:00Z</cp:lastPrinted>
  <dcterms:modified xsi:type="dcterms:W3CDTF">2008-11-26T14:24:00Z</dcterms:modified>
  <cp:revision>5</cp:revision>
  <dc:subject/>
  <dc:title/>
</cp:coreProperties>
</file>