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Informatique  S1 – Programmation C</w:t>
        <w:br/>
        <w:t>Exercic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D 1 : Prise en main de l’environnement</w:t>
      </w:r>
    </w:p>
    <w:p>
      <w:pPr>
        <w:pStyle w:val="Normal"/>
        <w:rPr/>
      </w:pPr>
      <w:r>
        <w:rPr/>
        <w:t xml:space="preserve">Dans ce TD, nous allons faire des exercices pour la prise en main de l’environnement sous Linux utilisé dans les salles machines. Pour y accéder, nous avons besoin d’un identifiant et d’un mot de passe. Dans notre cas, il s’agit de l’identifiant « user », sans aucun mot de passe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3"/>
        </w:numPr>
        <w:rPr/>
      </w:pPr>
      <w:r>
        <w:rPr/>
        <w:t>Trouver l’éditeur de texte (</w:t>
      </w:r>
      <w:r>
        <w:rPr>
          <w:i/>
        </w:rPr>
        <w:t>gedit</w:t>
      </w:r>
      <w:r>
        <w:rPr/>
        <w:t xml:space="preserve">) dans le menu d’applications. Où l’avez-vous trouvé ? </w:t>
      </w:r>
    </w:p>
    <w:p>
      <w:pPr>
        <w:pStyle w:val="Normal"/>
        <w:numPr>
          <w:ilvl w:val="0"/>
          <w:numId w:val="3"/>
        </w:numPr>
        <w:rPr/>
      </w:pPr>
      <w:r>
        <w:rPr/>
        <w:t>Taper le texte suivant (attention à bien respecter les espaces et les signes de ponctuation)</w:t>
      </w:r>
    </w:p>
    <w:tbl>
      <w:tblPr>
        <w:tblW w:w="581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include &lt;stdio.h&g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/* mon premier programme en c */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int main (int argc, char argv[]) 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printf ("Hello World!\n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return (0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ujours dans l’éditeur de texte, aller sur le menu</w:t>
      </w:r>
      <w:r>
        <w:rPr>
          <w:rStyle w:val="FootnoteCharacters"/>
          <w:rStyle w:val="FootnoteAnchor"/>
        </w:rPr>
        <w:footnoteReference w:id="2"/>
      </w:r>
      <w:r>
        <w:rPr/>
        <w:t xml:space="preserve"> « affichage </w:t>
      </w:r>
      <w:r>
        <w:rPr>
          <w:rFonts w:eastAsia="Wingdings" w:cs="Wingdings" w:ascii="Wingdings" w:hAnsi="Wingdings"/>
        </w:rPr>
        <w:t></w:t>
      </w:r>
      <w:r>
        <w:rPr/>
        <w:t xml:space="preserve"> Modes de coloration </w:t>
      </w:r>
      <w:r>
        <w:rPr>
          <w:rFonts w:eastAsia="Wingdings" w:cs="Wingdings" w:ascii="Wingdings" w:hAnsi="Wingdings"/>
        </w:rPr>
        <w:t></w:t>
      </w:r>
      <w:r>
        <w:rPr/>
        <w:t xml:space="preserve"> Sources » et choisir l’option « C ». Que se passe-t-il 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registrer le texte dans un fichier nommé « helloworld.c ». Dans quel répertoire l’avez-vous enregistré 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ouver le navigateur Web. Entrer dans son courrier électronique de l’Université Paris 1, et envoyer à vous-même le fichier helloworld.c (en tant que pièce jointe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2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es exercices suivants doivent être réalisés à l’aide des informations contenues dans le guide de référence rapide qui vous a été fourni. </w:t>
      </w:r>
    </w:p>
    <w:p>
      <w:pPr>
        <w:pStyle w:val="Normal"/>
        <w:numPr>
          <w:ilvl w:val="0"/>
          <w:numId w:val="6"/>
        </w:numPr>
        <w:rPr/>
      </w:pPr>
      <w:r>
        <w:rPr/>
        <w:t>Trouver dans le menu d’applications le terminal. Lancer-le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diquer dans quel répertoire êtes-vous. Donner le chemin complet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fficher le contenu du répertoire courant. Quelle commande avez-vous utilisée pour le faire ?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éer un répertoire nommé « code » dans le répertoire courant. </w:t>
      </w:r>
    </w:p>
    <w:p>
      <w:pPr>
        <w:pStyle w:val="Normal"/>
        <w:numPr>
          <w:ilvl w:val="0"/>
          <w:numId w:val="6"/>
        </w:numPr>
        <w:rPr/>
      </w:pPr>
      <w:r>
        <w:rPr/>
        <w:t>Entrer dans le nouveau répertoire « code », exécuter la commande « ls -la ». Que représente-t-elle ?</w:t>
      </w:r>
    </w:p>
    <w:p>
      <w:pPr>
        <w:pStyle w:val="Normal"/>
        <w:numPr>
          <w:ilvl w:val="0"/>
          <w:numId w:val="6"/>
        </w:numPr>
        <w:rPr/>
      </w:pPr>
      <w:r>
        <w:rPr/>
        <w:t>Quel est le chemin complet du répertoire « code ».</w:t>
      </w:r>
    </w:p>
    <w:p>
      <w:pPr>
        <w:pStyle w:val="Normal"/>
        <w:numPr>
          <w:ilvl w:val="0"/>
          <w:numId w:val="6"/>
        </w:numPr>
        <w:rPr/>
      </w:pPr>
      <w:r>
        <w:rPr/>
        <w:t>Exécuter la commande « cd .. » suivie de la commande « pwd ». Que se passe-t-il ? Qu’avait fait la première commande ?</w:t>
      </w:r>
    </w:p>
    <w:p>
      <w:pPr>
        <w:pStyle w:val="Normal"/>
        <w:numPr>
          <w:ilvl w:val="0"/>
          <w:numId w:val="6"/>
        </w:numPr>
        <w:rPr/>
      </w:pPr>
      <w:bookmarkStart w:id="0" w:name="_Ref209842824"/>
      <w:r>
        <w:rPr/>
        <w:t>Aller dans le répertoire où vous avez enregistré le ficher « helloworld.c ». Taper la commande « cat HelloWorld.c ». Que se passe-t-il ? Et la commande « cat helloworld.c » ?</w:t>
      </w:r>
      <w:bookmarkEnd w:id="0"/>
    </w:p>
    <w:p>
      <w:pPr>
        <w:pStyle w:val="Normal"/>
        <w:numPr>
          <w:ilvl w:val="0"/>
          <w:numId w:val="6"/>
        </w:numPr>
        <w:rPr/>
      </w:pPr>
      <w:r>
        <w:rPr/>
        <w:t>Copier le fichier « helloworld.c » vers un fichier « HelloWorld.c ». Quelle commande avez-vous utilisée ?</w:t>
      </w:r>
    </w:p>
    <w:p>
      <w:pPr>
        <w:pStyle w:val="Normal"/>
        <w:numPr>
          <w:ilvl w:val="0"/>
          <w:numId w:val="6"/>
        </w:numPr>
        <w:rPr/>
      </w:pPr>
      <w:r>
        <w:rPr/>
        <w:t>Refaire la question 2-</w:t>
      </w:r>
      <w:r>
        <w:rPr/>
        <w:fldChar w:fldCharType="begin"/>
      </w:r>
      <w:r>
        <w:rPr/>
        <w:instrText xml:space="preserve"> REF _Ref209842824 \r \h </w:instrText>
      </w:r>
      <w:r>
        <w:rPr/>
        <w:fldChar w:fldCharType="separate"/>
      </w:r>
      <w:r>
        <w:rPr/>
        <w:t>h)</w:t>
      </w:r>
      <w:r>
        <w:rPr/>
        <w:fldChar w:fldCharType="end"/>
      </w:r>
      <w:r>
        <w:rPr/>
        <w:t>. Que se contient le fichier « HelloWorld.c » 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éplacer le fichier « HelloWorld.c » vers le répertoire « code » (utiliser pour cela le chemin complet de ce répertoire). </w:t>
      </w:r>
    </w:p>
    <w:p>
      <w:pPr>
        <w:pStyle w:val="Normal"/>
        <w:numPr>
          <w:ilvl w:val="0"/>
          <w:numId w:val="6"/>
        </w:numPr>
        <w:rPr/>
      </w:pPr>
      <w:r>
        <w:rPr/>
        <w:t>À l’aide de la commande « rmdir », essayer d’effacer le répertoire « code ».  Que se passe-t-il ? Comment devons-nous procéder afin d’effacer ce répertoire ?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rancher une clé USB sur l’ordinateur. Que se passe-t-il ? Essayer de localiser, à l’aide de la commande « ls », le répertoire représentant la clé USB (essayer sous les répertoires « /media » ou « /mnt »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pier le répertoire « code » et son contenu (astuce : utiliser la commande « man » pour comprendre comment faire ça avec la commande « cp »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éconnecter la clé USB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ler dans le répertoire où se trouve le fichier « helloworld.c », et taper la commande « gcc helloworld.c ». Que se passe-t-il ? Maintenant, taper la commande « gcc –o helloworld helloworld.c ». Que se passe-t-il ? (Astuce : utiliser la commande « ls »)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5 (Avancé)</w:t>
      </w:r>
    </w:p>
    <w:p>
      <w:pPr>
        <w:pStyle w:val="Normal"/>
        <w:numPr>
          <w:ilvl w:val="0"/>
          <w:numId w:val="4"/>
        </w:numPr>
        <w:rPr/>
      </w:pPr>
      <w:r>
        <w:rPr/>
        <w:t>Comparer la sortie des commandes « which gcc » et « whereis gcc ». Quelle est la principale différence entre ces deux commandes 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écuter les commandes suivantes « cat helloworld.c &gt; test_redir.txt », suivie de </w:t>
        <w:br/>
        <w:t>« cat helloworld.c &gt;&gt; test_redir.txt ». Que contiendra le document test_redir.txt une fois ces commandes exécutées 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ment pouvons-nous écrire la commande cat helloworld.c &gt;&gt; test_redir.txt sur deux lignes (par exemple, le mot « cat » dans une ligne et le reste « helloworld.c &gt;&gt; test_redir.txt » dans la ligne suivante ? Expliquer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er les commandes « cat », « more » et « less », en exécutant « cat test_redir.txt », « more test_redir.txt » et « less test_redir.txt ». </w:t>
      </w:r>
    </w:p>
    <w:p>
      <w:pPr>
        <w:pStyle w:val="Normal"/>
        <w:numPr>
          <w:ilvl w:val="0"/>
          <w:numId w:val="4"/>
        </w:numPr>
        <w:rPr/>
      </w:pPr>
      <w:r>
        <w:rPr/>
        <w:t>Que fait la commande « cat test_redir.txt | more » ? Pouvons-nous faire la même chose en utilisant la commande « less » à la place de la commande « more » ?</w:t>
      </w:r>
    </w:p>
    <w:p>
      <w:pPr>
        <w:pStyle w:val="Normal"/>
        <w:numPr>
          <w:ilvl w:val="0"/>
          <w:numId w:val="4"/>
        </w:numPr>
        <w:rPr/>
      </w:pPr>
      <w:r>
        <w:rPr/>
        <w:t>Que fait la commande « clear » ? Et la commande « echo » ? Quelles sont leurs options ? (Astuce : utiliser la commande « man »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 fait la commande « ls *.c » ? Que présente-t-elle ? </w:t>
      </w:r>
    </w:p>
    <w:p>
      <w:pPr>
        <w:pStyle w:val="Normal"/>
        <w:numPr>
          <w:ilvl w:val="0"/>
          <w:numId w:val="4"/>
        </w:numPr>
        <w:rPr/>
      </w:pPr>
      <w:r>
        <w:rPr/>
        <w:t>Archiver les fichiers créés au cours de la séance à l’aide de la commande « zip ».</w:t>
      </w:r>
    </w:p>
    <w:p>
      <w:pPr>
        <w:pStyle w:val="Normal"/>
        <w:numPr>
          <w:ilvl w:val="0"/>
          <w:numId w:val="4"/>
        </w:numPr>
        <w:rPr/>
      </w:pPr>
      <w:r>
        <w:rPr/>
        <w:t>À l’aide de l’éditeur de texte </w:t>
      </w:r>
      <w:r>
        <w:rPr>
          <w:i/>
        </w:rPr>
        <w:t xml:space="preserve">gedit </w:t>
      </w:r>
      <w:r>
        <w:rPr/>
        <w:t xml:space="preserve">(vu au début de la séance), modifier le fichier « test_redir.txt » en incluant la ligne « /* CECI EST UN TEST */ » à la ligne 11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ster les fichiers inclus dans le nouveau fichier « zip » à l’aide de la commande « unzip ». Quelle option avez-vous utilisé ? Si vous exécuter la commande « unzip » sans cette option, qu’arrivera-t-il à vos fichiers ? 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6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 suppose ici un éditeur en Français. Il se peut qu’il soit en Anglais. Dans ce cas, chercher l’équivalent dans le menu « view 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1015</wp:posOffset>
          </wp:positionH>
          <wp:positionV relativeFrom="paragraph">
            <wp:posOffset>-93345</wp:posOffset>
          </wp:positionV>
          <wp:extent cx="772795" cy="523240"/>
          <wp:effectExtent l="0" t="0" r="0" b="0"/>
          <wp:wrapTight wrapText="bothSides">
            <wp:wrapPolygon edited="0">
              <wp:start x="-433" y="0"/>
              <wp:lineTo x="-433" y="21205"/>
              <wp:lineTo x="21527" y="21205"/>
              <wp:lineTo x="21527" y="0"/>
              <wp:lineTo x="-433" y="0"/>
            </wp:wrapPolygon>
          </wp:wrapTight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</w:t>
    </w:r>
    <w:r>
      <w:rPr/>
      <w:tab/>
    </w:r>
    <w:r>
      <w:rPr>
        <w:color w:val="7F7F7F"/>
      </w:rPr>
      <w:t>Université Paris 1 – Panthéon Sorbonne</w:t>
      <w:tab/>
      <w:tab/>
    </w:r>
    <w:r>
      <w:rPr>
        <w:color w:val="7F7F7F"/>
      </w:rPr>
      <w:fldChar w:fldCharType="begin"/>
    </w:r>
    <w:r>
      <w:rPr>
        <w:color w:val="7F7F7F"/>
      </w:rPr>
      <w:instrText xml:space="preserve"> PAGE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</w:rPr>
    </w:pPr>
    <w:r>
      <w:rPr>
        <w:rFonts w:eastAsia="Arial"/>
        <w:color w:val="7F7F7F"/>
      </w:rPr>
      <w:t xml:space="preserve"> </w:t>
    </w:r>
    <w:r>
      <w:rPr>
        <w:color w:val="7F7F7F"/>
      </w:rPr>
      <w:tab/>
      <w:t xml:space="preserve">L1 – MASS 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</w:rPr>
    </w:pPr>
    <w:r>
      <w:rPr>
        <w:color w:val="7F7F7F"/>
      </w:rPr>
      <w:tab/>
      <w:t>Informatique – Programmation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01:00Z</dcterms:created>
  <dc:creator>manuele kirsch pinheiro</dc:creator>
  <dc:description/>
  <cp:keywords/>
  <dc:language>en-US</dc:language>
  <cp:lastModifiedBy>manuele kirsch pinheiro</cp:lastModifiedBy>
  <cp:lastPrinted>2008-09-23T10:29:00Z</cp:lastPrinted>
  <dcterms:modified xsi:type="dcterms:W3CDTF">2008-10-20T10:01:00Z</dcterms:modified>
  <cp:revision>2</cp:revision>
  <dc:subject/>
  <dc:title/>
</cp:coreProperties>
</file>