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nformatique  S1 – Programmation C</w:t>
        <w:br/>
        <w:t>Exerc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D 2 : Structure générale d’un programme C </w:t>
      </w:r>
    </w:p>
    <w:p>
      <w:pPr>
        <w:pStyle w:val="Normal"/>
        <w:rPr/>
      </w:pPr>
      <w:r>
        <w:rPr/>
        <w:t xml:space="preserve">Dans ce TD, nous allons réaliser des exercices couvrant la structure générale d’un programme en C et l’usage des variables. Nous allons faire des programmes simples en utilisant les concepts vus en cour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mpilation</w:t>
      </w:r>
    </w:p>
    <w:p>
      <w:pPr>
        <w:pStyle w:val="Normal"/>
        <w:rPr/>
      </w:pPr>
      <w:r>
        <w:rPr/>
        <w:t xml:space="preserve">Avant de commencer les exercices, il faut savoir comment compiler ses programmes. Pour compiler un programme en C, on utilisera le compilateur « gcc » (Gnu C). Il faut donc ouvrir un terminal, aller sur le répertoire où se trouvent le (ou les) source(s) qu’on veut compiler, et taper la commande « gcc –o source source.c » (en remplaçant le « source.c » par le nom du fichier qu’on veut compiler). </w:t>
        <w:br/>
        <w:t>Par exemple 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gcc –o helloworld helloworld.c</w:t>
      </w:r>
    </w:p>
    <w:p>
      <w:pPr>
        <w:pStyle w:val="Normal"/>
        <w:rPr/>
      </w:pPr>
      <w:r>
        <w:rPr/>
        <w:t>Puis, pour exécuter le programme, il suffit de taper 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./helloworld</w:t>
      </w:r>
    </w:p>
    <w:p>
      <w:pPr>
        <w:pStyle w:val="Normal"/>
        <w:rPr/>
      </w:pPr>
      <w:r>
        <w:rPr/>
        <w:t>(remplacer le « helloworld » par le nom indiquer avec l’option « -o » de la commande gcc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rogramme ci-dessous présente plusieurs erreurs. Trouvez-le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250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yser le programme ci-dessus. Décrire que devrait faire chaque lign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riger le programme ci-dessus et l’exécuter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xercice 2 </w:t>
      </w:r>
    </w:p>
    <w:p>
      <w:pPr>
        <w:pStyle w:val="Normal"/>
        <w:rPr/>
      </w:pPr>
      <w:r>
        <w:rPr/>
        <w:t>Écrire un programme en langage C qui affiche le message suivant 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jour, entrer un nombre entier s’il vous plait :</w:t>
      </w:r>
    </w:p>
    <w:p>
      <w:pPr>
        <w:pStyle w:val="Normal"/>
        <w:rPr/>
      </w:pPr>
      <w:r>
        <w:rPr/>
        <w:t>L’utilisateur doit alors entrer un nombre entier (par exemple 72), et le programme doit répondre avec le même numéro que l’utilisateur a fourni 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nombre que vous avez entre est 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Exercice 3</w:t>
      </w:r>
    </w:p>
    <w:p>
      <w:pPr>
        <w:pStyle w:val="Normal"/>
        <w:rPr/>
      </w:pPr>
      <w:r>
        <w:rPr/>
        <w:t xml:space="preserve">Écrire un programme en langage C qui lit un nombre entier fourni par l’utilisateur, calcule et affiche à l’utilisateur le </w:t>
      </w:r>
      <w:r>
        <w:rPr>
          <w:i/>
        </w:rPr>
        <w:t>double</w:t>
      </w:r>
      <w:r>
        <w:rPr/>
        <w:t xml:space="preserve"> de ce nombre. Comment faire pour que le programme affiche également le triple ? (Astuce : pour lire le nombre, utiliser « scanf » vu en cours)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Écrire un programme qui demande à l’utilisateur deux nombres entiers et qui affiche la somme entre les deux nombres. </w:t>
      </w:r>
    </w:p>
    <w:p>
      <w:pPr>
        <w:pStyle w:val="Normal"/>
        <w:numPr>
          <w:ilvl w:val="0"/>
          <w:numId w:val="3"/>
        </w:numPr>
        <w:rPr/>
      </w:pPr>
      <w:r>
        <w:rPr/>
        <w:t>Étendre le programme précédent pour qu’il affiche également la soustraction entre les deux nombres lus (premier – second).</w:t>
      </w:r>
    </w:p>
    <w:p>
      <w:pPr>
        <w:pStyle w:val="Normal"/>
        <w:numPr>
          <w:ilvl w:val="0"/>
          <w:numId w:val="3"/>
        </w:numPr>
        <w:rPr/>
      </w:pPr>
      <w:r>
        <w:rPr/>
        <w:t>Étendre encore le programme précédent pour qu’il affiche la division (premier / second) et le reste de la division (premier % second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À partir de la dernière version du programme précédent, que se passe-t-il si l’utilisateur introduit les nombres « 9 » et « 2 » respectivement ? Quelles réponses aurons-nous pour la division et le reste ? Comment faire pour afficher le résultat de la division lorsque ce résultat n’est pas un nombre entier ?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 xml:space="preserve">Que se passe-t-il pour </w:t>
      </w:r>
      <w:r>
        <w:rPr>
          <w:u w:val="single"/>
        </w:rPr>
        <w:t>l’addition</w:t>
      </w:r>
      <w:r>
        <w:rPr/>
        <w:t xml:space="preserve"> si on introduit les nombres « 2147483647 » et « 1 » ? Expliqu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5</w:t>
      </w:r>
    </w:p>
    <w:p>
      <w:pPr>
        <w:pStyle w:val="Normal"/>
        <w:numPr>
          <w:ilvl w:val="0"/>
          <w:numId w:val="4"/>
        </w:numPr>
        <w:rPr/>
      </w:pPr>
      <w:r>
        <w:rPr/>
        <w:t>Tracer l’exécution du programme ci-dessous (pour chaque point d’observation, noter sur un tableau la valeur de chaque variable). À la fin de l’exécution (point d’observation 3), quel sera la value de la variable « fahr » si l’utilisateur fourni la valeur « 10 » ? Vérifier en tapant et en exécutant le program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 est l’effet du « %f » dans le « printf » à la ligne 22 ? Quel est la différence par rapport au « %d » utilisé précédemment ?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5485" cy="314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Exercice 6</w:t>
      </w:r>
    </w:p>
    <w:p>
      <w:pPr>
        <w:pStyle w:val="Normal"/>
        <w:rPr/>
      </w:pPr>
      <w:r>
        <w:rPr/>
        <w:t>Tracer l’exécution du programme ci-dessous. Que fait ce programme ? Vérifier en le tapant et en l’exécutant.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&lt;stdio.h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* Suite de Fibonacci de 1 a 7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La suite de Fibonacci est un probleme mathematique defini comme suit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   f0 = f1 = 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   fn+2 = fn + fn+1, pour tout n &gt;= 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i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* variables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* - p comme preceden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* - s comme suiva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int p, s, n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//Point d’observation 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rintf("%i\n", 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1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1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//Point d’observation 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3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5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7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</w:rPr>
              <w:t>printf("Le septieme terme de la suite de Fibonacci vaut %i\n", s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7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n souhaite créer un programme qui fait l’échange entre les valeurs de deux variables (la variable « a » reçoit la valeur de la variable « b » et vice-versa). Le programme « echange1.c » illustré ci-dessous résout-il ce problème ? Si non, comment pouvons-nous résoudre cette question ?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050" cy="176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our résoudre le problème posé par la question 7a, proposer un programme pour échanger les valeurs des variables « a » et « b » à l’aide d’une troisième variable « t », dite variable « tampon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4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Université Paris 1 – Panthéon Sorbonne</w:t>
            <w:tab/>
            <w:tab/>
          </w: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4</w:t>
          </w:r>
          <w:r>
            <w:rPr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4</w:t>
          </w:r>
          <w:r>
            <w:rPr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center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4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.dotx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21:00Z</dcterms:created>
  <dc:creator>manuele kirsch pinheiro</dc:creator>
  <dc:description/>
  <cp:keywords/>
  <dc:language>en-US</dc:language>
  <cp:lastModifiedBy>manuele kirsch pinheiro</cp:lastModifiedBy>
  <cp:lastPrinted>2008-10-05T20:01:00Z</cp:lastPrinted>
  <dcterms:modified xsi:type="dcterms:W3CDTF">2008-10-05T18:02:00Z</dcterms:modified>
  <cp:revision>4</cp:revision>
  <dc:subject/>
  <dc:title/>
</cp:coreProperties>
</file>