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/>
      </w:pPr>
      <w:r>
        <w:rPr/>
        <w:t>Informatique  S1 – Programmation C</w:t>
        <w:br/>
        <w:t>Exercices – Corrig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OLE_LINK2"/>
      <w:bookmarkStart w:id="1" w:name="OLE_LINK1"/>
      <w:r>
        <w:rPr/>
        <w:t xml:space="preserve">TD 9-10 : fonctions et arrays  </w:t>
      </w:r>
    </w:p>
    <w:p>
      <w:pPr>
        <w:pStyle w:val="Normal"/>
        <w:rPr/>
      </w:pPr>
      <w:bookmarkStart w:id="2" w:name="OLE_LINK2"/>
      <w:bookmarkStart w:id="3" w:name="OLE_LINK1"/>
      <w:r>
        <w:rPr/>
        <w:t xml:space="preserve">Dans ce TD, nous allons réaliser des exercices couvrant l’usage des fonctions appartenant aux bibliothèques standards et l’usage des arrays unidimensionnels en langage C. </w:t>
      </w:r>
      <w:bookmarkEnd w:id="2"/>
      <w:bookmarkEnd w:id="3"/>
    </w:p>
    <w:p>
      <w:pPr>
        <w:pStyle w:val="Normal"/>
        <w:rPr/>
      </w:pPr>
      <w:r>
        <w:rPr/>
        <w:t>Objectifs :</w:t>
      </w:r>
    </w:p>
    <w:p>
      <w:pPr>
        <w:pStyle w:val="Normal"/>
        <w:numPr>
          <w:ilvl w:val="0"/>
          <w:numId w:val="2"/>
        </w:numPr>
        <w:rPr/>
      </w:pPr>
      <w:r>
        <w:rPr/>
        <w:t>Insister sur l’usage de #define</w:t>
      </w:r>
    </w:p>
    <w:p>
      <w:pPr>
        <w:pStyle w:val="Normal"/>
        <w:numPr>
          <w:ilvl w:val="0"/>
          <w:numId w:val="2"/>
        </w:numPr>
        <w:rPr/>
      </w:pPr>
      <w:r>
        <w:rPr/>
        <w:t>Insister sur l’usage des fonctions, surtout sur la question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1</w:t>
      </w:r>
    </w:p>
    <w:p>
      <w:pPr>
        <w:pStyle w:val="Normal"/>
        <w:rPr/>
      </w:pPr>
      <w:r>
        <w:rPr/>
        <w:t xml:space="preserve">Attention : à chaque lecture du clavier, deux caractères sont disponibles : celui fourni par l’utilisateur et la nouvelle ligne (touche entrée). Il faut consommer la nouvelle ligne qui reste sur le buffer afin de lire correctement le caractère suivant.  </w:t>
      </w:r>
    </w:p>
    <w:p>
      <w:pPr>
        <w:pStyle w:val="Normal"/>
        <w:rPr/>
      </w:pPr>
      <w:r>
        <w:rPr/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#include &lt;stdio.h&gt;</w:t>
            </w:r>
          </w:p>
          <w:p>
            <w:pPr>
              <w:pStyle w:val="Code"/>
              <w:rPr/>
            </w:pPr>
            <w:r>
              <w:rPr/>
              <w:t>#include &lt;ctype.h&gt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#define MAX 10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/*  TD 9-10 : arrays &amp; fonctions */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int main () 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char entree[MAX]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int chiffres, maj, min, blanc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int i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chiffres=0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maj=0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min=0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lang w:val="en-US"/>
              </w:rPr>
              <w:t>blanc=0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/* entree des donnees */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for (i=0; i&lt;MAX; i++) {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/>
              <w:t>printf ("Entrez un caractere : "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entree[i] = getchar(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getchar(); //on consomme la nouvelle ligne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/* on compte les chiffres, les lettres majuscules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*  et minuscules, et les espaces en blanc */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lang w:val="en-US"/>
              </w:rPr>
              <w:t>if (isdigit(entree[i]))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</w:t>
            </w:r>
            <w:r>
              <w:rPr>
                <w:lang w:val="en-US"/>
              </w:rPr>
              <w:t>chiffres++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lang w:val="en-US"/>
              </w:rPr>
              <w:t>if (isalpha(entree[i])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</w:t>
            </w:r>
            <w:r>
              <w:rPr>
                <w:lang w:val="en-US"/>
              </w:rPr>
              <w:t>if (isupper(entree[i]))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     </w:t>
            </w:r>
            <w:r>
              <w:rPr>
                <w:lang w:val="en-US"/>
              </w:rPr>
              <w:t>maj++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</w:t>
            </w:r>
            <w:r>
              <w:rPr>
                <w:lang w:val="en-US"/>
              </w:rPr>
              <w:t>if (islower(entree[i]))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     </w:t>
            </w:r>
            <w:r>
              <w:rPr>
                <w:lang w:val="en-US"/>
              </w:rPr>
              <w:t>min++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lang w:val="en-US"/>
              </w:rPr>
              <w:t>}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lang w:val="en-US"/>
              </w:rPr>
              <w:t>if (isspace(entree[i]))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</w:t>
            </w:r>
            <w:r>
              <w:rPr>
                <w:lang w:val="en-US"/>
              </w:rPr>
              <w:t>blanc++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/* afficher le comptage */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printf ("Chiffres = %d \t espaces = %d \n"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"Maj. = %d \t Min. = %d \n", chiffres, blanc, maj, min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/* afficher l'entre tte en majuscule */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lang w:val="en-US"/>
              </w:rPr>
              <w:t>printf ("Entree :\n"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for (i=0; i&lt;MAX; i++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lang w:val="en-US"/>
              </w:rPr>
              <w:t>putchar (toupper(entree[i])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}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putchar ('\n');</w:t>
            </w:r>
          </w:p>
          <w:p>
            <w:pPr>
              <w:pStyle w:val="Code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2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#include &lt;stdio.h&gt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#include &lt;float.h&gt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/>
            </w:pPr>
            <w:r>
              <w:rPr/>
              <w:t>#define MAX 5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/* TD 9-10 : moyenne   */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int main () 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lang w:val="en-US"/>
              </w:rPr>
              <w:t>float somme, moy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float notes[MAX]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int i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float petit, grand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petit = FLT_MAX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grand = FLT_MIN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for (i=0; i&lt;MAX; i++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lang w:val="en-US"/>
              </w:rPr>
              <w:t>printf ("Entrez note %d : ",i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lang w:val="en-US"/>
              </w:rPr>
              <w:t>scanf ("%f", &amp;notes[i]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lang w:val="en-US"/>
              </w:rPr>
              <w:t>somme += notes[i]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/>
              <w:t>petit = (petit &gt; notes[i]) ? notes[i] : petit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</w:t>
            </w:r>
            <w:r>
              <w:rPr>
                <w:lang w:val="en-US"/>
              </w:rPr>
              <w:t>grand = (grand &lt; notes[i]) ? notes[i] : grand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moy = somme/MAX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printf ("Moyenne = %f \nExtremites = %.4f , %.4f \nEcart = %.4f , %.4f \n",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moy, petit, grand, (moy-petit), (moy-grand)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lang w:val="en-US"/>
              </w:rPr>
              <w:t>for (i=0; i&lt;MAX; i++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</w:t>
            </w:r>
            <w:r>
              <w:rPr>
                <w:lang w:val="en-US"/>
              </w:rPr>
              <w:t>printf ("Ecart %d : %f\n", i, (moy-notes[i]))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3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#include &lt;stdio.h&gt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/>
            </w:pPr>
            <w:r>
              <w:rPr>
                <w:lang w:val="en-US"/>
              </w:rPr>
              <w:t>#define MAX  15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/*  TD 9-10 : frequence  */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int main (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>float array[MAX]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>int freq[MAX]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>int i,j, count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>for (i=0; i&lt;MAX; i++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lang w:val="en-US"/>
              </w:rPr>
              <w:t>printf ("Entrez un numero [%d] : ",i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lang w:val="en-US"/>
              </w:rPr>
              <w:t>scanf ("%f", &amp;array[i]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>}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>for (i=0; i&lt;MAX; i++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lang w:val="en-US"/>
              </w:rPr>
              <w:t>count=0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lang w:val="en-US"/>
              </w:rPr>
              <w:t>for (j=0; j&lt;MAX; j++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</w:t>
            </w:r>
            <w:r>
              <w:rPr>
                <w:lang w:val="en-US"/>
              </w:rPr>
              <w:t>if (array[i] == array[j]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    </w:t>
            </w:r>
            <w:r>
              <w:rPr>
                <w:lang w:val="en-US"/>
              </w:rPr>
              <w:t>count++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    </w:t>
            </w:r>
            <w:r>
              <w:rPr>
                <w:lang w:val="en-US"/>
              </w:rPr>
              <w:t>}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lang w:val="en-US"/>
              </w:rPr>
              <w:t>}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lang w:val="en-US"/>
              </w:rPr>
              <w:t>freq[i] = count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>}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>printf ("N. \t Valeur \t Freq \n"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>
                <w:lang w:val="en-US"/>
              </w:rPr>
              <w:t>for (i=0; i&lt;MAX; i++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lang w:val="en-US"/>
              </w:rPr>
              <w:t>printf (" %d \t %f \t %d \n",i, array[i], freq[i])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3"/>
      <w:gridCol w:w="380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1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Université Paris 1 – Panthéon Sorbonne</w:t>
            <w:tab/>
            <w:tab/>
          </w: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3</w:t>
          </w:r>
          <w:r>
            <w:rPr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Informatique – Programmation C</w:t>
          </w:r>
        </w:p>
      </w:tc>
      <w:tc>
        <w:tcPr>
          <w:tcW w:w="3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3</w:t>
          </w:r>
          <w:r>
            <w:rPr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4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4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04:00Z</dcterms:created>
  <dc:creator>kirsch</dc:creator>
  <dc:description/>
  <cp:keywords/>
  <dc:language>en-US</dc:language>
  <cp:lastModifiedBy>kirsch</cp:lastModifiedBy>
  <dcterms:modified xsi:type="dcterms:W3CDTF">2008-12-16T10:51:00Z</dcterms:modified>
  <cp:revision>4</cp:revision>
  <dc:subject/>
  <dc:title/>
</cp:coreProperties>
</file>